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REGISTRU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rapoartelor de expertiză tehnică a construcţiilor (2016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3544"/>
        <w:gridCol w:w="1843"/>
        <w:gridCol w:w="1984"/>
        <w:gridCol w:w="198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re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umirea obiectului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pul expertiz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, prenumele E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asei de locuit  individuală D+P+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lești, str. L. Damian, 28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ara Iur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arii tehnice a clădirii Casei de Cultur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uleni, s. Corjo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I. G. C. Constuct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ului ”Casă de locuit individuală S+P+M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loveni, str. Cetatea Albă,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ureanu Emil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lasarea echipamentului suplimentar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mun. Băcio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 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lasarea echipamentului de telefonie mobilă ”Orange Moldova”  la stația de baz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esager, 1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mplasarea echipamentului suplimentar de telefonie mobilă pe un stîlp din metal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Belinski cu str. I. Rad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rea echipamentului suplimentar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. Mateevici, 1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ea tehnică a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hul, str. Dorobanțelor, 100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hean 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Primar Gherman Pantea, 2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ca Serg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ea tehnică a acoperișului clădirii privind posibilitatea instalăriii unui sistem de generare a energiei electr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îngerei, str. N. Testimițean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.P. ”Incubatorul de Afaceri Sîngerei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ap. nr.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Pușchin, 49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emchuk Iohn Nichola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unenco Iur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montării pe turnul H= 50m a antenelor adaugătoare a companiei ”Moldtelecom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rgiul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Moldtelecom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hirevici Bori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ap.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. Varlaam, 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bu Valer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hirevici Bori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clădirii nr.1 în vederea reconstrucți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. Varlaam, 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Hidrotehnica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hirevici Bori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construcție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. Varlaam, 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bu Valer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hirevici Bori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plasarea echipamentului de telefonie mobilă ”Orange”la stația de bază a companiei ”Moldcell”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ășeni, s. Lozo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vind Starea tehnică a casei de locuit particula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cioi, str. Revac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rascu 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vind starea tehnică a ap. 43 existent și construirea unei anex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. Sadoveanu, 22/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ica Maria Stoica Tatia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todiev Vital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și posibilitatea replanificării, divizării , blocării unei uși din ap.73, odaia nr. 69, executării unei uși de acces în peretele ap. 74, antreu nr. 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str. B. Lăutaru, 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ru Valeriu Vasi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realizării construcției anexe cu un niv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șos. Muncești, 3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Pimon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ov Grigo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1.16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vind starea tehnică a construcțiilor portante, elementelor constructive a obiectului ”stație multicarburant de alimentare a autovehiculelor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s. Scul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ir Natal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1.16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și posibilitatea de reconstruire cu extinderea ap. 16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olina Pușkin, 8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alia Golovich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cevschii Pave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1.16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ului ”Casă de locuit individuală S+P+M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ngheni, or. Cornești, str. Donici Alexandru, 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on Vict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ea tehnică a inelelor prefabric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ndușeni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. Scăi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.M. ”Apă- Canal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ului ”Anexă tip P+E” la ap. nr. 2 și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str. Ion Creangă, 31/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achi Vital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construcțiilor portante, elementelor constructive a obiectului ”Crama”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com Mănoi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ulțanu Vict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u privire la schimbarea echipamentului de telefonie mobilă la stația de bază situată pe clădi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str. Burebista, 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lasarea echipamentului de telefonie mobilă ”Orange Moldova”  la stația de baz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ăușeni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Sălcuț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instal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ăușeni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 Zaim, str. Mateevici, 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lasarea echipamentului de telefonie mobilă ”Orange Moldova”  la stația de baz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ăușeni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Tănătar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lasarea echipamentului de telefonie mobilă ”Orange Moldova”  la stația de baz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gheni, str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 Creangă,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chimbarea echipamentului de telefonie mobilă la stația de bază situată pe clădi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str. Decebal, 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lasarea echipamentului suplimentar de telefonie mobilă situat pe tur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rat, str. Belinschi,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ap. nr. 13 și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alea Ieșilor, 69, bl.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xana Galio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orghe Gheorghiț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pii Alexand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imobil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. Bălți, str. Independeței, 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Tehno Exlusiv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imobilului și posibilitatea rezistematizarii încăperilor  de la subso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leco Russo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Expotroncom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imobilului și posibilitatea consolidării și supraetajării imobil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leco Russo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Expotroncom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rația capitală a  LT ”A. Donici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-nul Hîncești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Ciuciul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ul Educați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cevschii Pave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tarea tehnică a podului pe drumul R26, km 61+5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raspol- Căușeni- Cimișl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.S ”Administrația de Stat a Drumurilor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elco Anatoli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tarea tehnică a podului pe drumul R26, km 56+3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raspol- Căușeni- Cimișl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Î.S ”Administrația de Stat a Drumurilor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elco Anatoli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casei e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aloveni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Suruc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cescu Vital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î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ovind starea tehnică a construcțiilor încăperilor comercial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bd. Ștefan Cel Mare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”Unis-Com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î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rezistematizării și extinderii imobil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lti, str. Parhomenco, nr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nov Den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cenco Natal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construcției unei anexei la ap. 63 la blocului locati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lecu Russo, 7/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ada Rusl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imobil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șinău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. Codru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Costiujeni, 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cu Dor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asei particula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Gh. Kodreanu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ta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u Ole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lădirii sediuliu UNDP în vederea examinării posibilității edificării unui ascens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31August 19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u Ole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case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loveni, s. Nimor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. Unc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u Ole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xaminarea posibilității amenjării parțiale a acoperiș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șinău, str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 Titulescu, 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suto M Ana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tolachi Ion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edificării anexei la ap. nr. 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ușeni, str. Unirii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aceslav Raile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ârlac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și posibilitatea replanificării ap. 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elestiu, 26/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lcov Alexand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și posibilitatea extinderii imobilului ap. 3și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Sfatul Țării, 61/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iu Gal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 posibilitatea construcției unei anexe ap.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neț, or. Cupcini, str. Livezilor, 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cenco Oxa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structurii de rezistență a clădirii școlii tehnolog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hul, str. Osipenco,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ția pentru Dezvoltarea Sectorului IM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co Alend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-nul Anenii Noi, s. Serp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u Vasi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plasarea echipamentului suplimentar de telefonie mobilă la stația de bază a companiei”Orange Moldova”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ntemir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Crăciu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u privire la schimbarea echipamentului de telefonie mobilă la stația de bază situată pe clădi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Eugen Coca,19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plasarea echipamentului suplimentar de telefonie mobilă la stația de bază a companiei”Orange Moldova”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lești, str. Codrilor, 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pre starea tehnciă a materialelor de construcție pentru termoizolar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Grădinilor, 21, ap. 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tureanu E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mina Rais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chimbarea echipamentului de telefonie mobilă la stația de bază situată pe clădi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bd. Renașterii, 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plasarea echipamentului suplimentar de telefonie mobilă la stația de bază a companiei”Orange Moldova”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ținău, str. Ghidighici, 1/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plasarea echipamentului suplimentar de telefonie mobilă pe coșul de fum a cazanger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chia, str. Aerodromului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stalarea echipamentului suplimentar de telefonie mobilă la stația de bază a companiei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Voluntarilor, 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plasarea echipamentului de telefonie mobilă ”Orange”la stația de bază a companiei ”Moldcell”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Ștefan- Vod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Feșteliț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lasarea echipamentului suplimentar de telefonie mobilă la stația de bază a companiei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ușeni, s. Fîrlăd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reutilarea unui sector a clădi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ăsari, s. Coșniț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.R.L. ”Saltconfort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 starea tehnică a imobilului și posibilitatea schimbării destinați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hișinău, str. Pietrarilor, 14/1, ap. 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tu Constant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 starea tehnică a anex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onstantin Vîrnav, 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Arapu &amp; c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 starea tehnică a ap. 1 și 2 resistematiz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agda Isan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oș Igor Mancoș Tatia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nexei ap.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Dacia, 71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enti Liubo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țiilor căsuței de vacanță cu mansardă, terasă și be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uleni, s. Onițca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ieș Zinaid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uioc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vind posibilitatea demolării încăperii nr. 8 și construirea casei de locuit S+P+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șos. Hîncești, 110, ap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aman Andr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uioc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instalării utilajului medical în incinta Spitalului Clinic Militar, secția Cardilog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șinău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V. Lupu, 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ețchii Sergh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și posibilitatea resistematizării încăperilor existente cu organizarea unei intrări suplimentare din geamul exist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șinău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Kiev, 3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șa Ole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rație capitală a clădirii auxiliare filiale ”Strășeni-gaz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ășeni, str. 31 August 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Ialoveni- gaz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cevschii Pave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construcție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șinău, str-la </w:t>
              <w:br/>
              <w:t>Ciorcîrliei, 7/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aș Sergh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construcție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șinău, str-la </w:t>
              <w:br/>
              <w:t>Ciorcîrliei, 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aș Sergh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Casei de locuit S+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poreni, s. Seliște, str- la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escu Tud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rea  echipamentului suplimentar de telefonie mobilă la stația de bază a companiei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 str. Maria Dragan, 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chimbarea echipamentului de telefonie mobilă pe coșul de fum a cazangeri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ăsari, s. Coșniț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chimbarea echipamentului de telefonie mobilă la stația de bază situată pe clădi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lba Iulia, 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chimbarea echipamentului de telefonie mobilă la stația de bază situată pe clădi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N. Costin, 1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mplasarea  echipamentului suplimentar de telefonie mobilă la stația de bază a companiei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emir, s. Baimacl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plasarea  echipamentului de telefonie mobilă ”Orange Moldova” la stația de baz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Budăi, 2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Varnița, 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Premium Logisti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blocului de locuinț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Zadnipru, 4/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ul Finanțel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todiev Vital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oluțiile tehnice în legătură cu reconstrucția și supraetajarea parții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Elena Alistar, 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aievshi Gal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montării pe turnul H= 30m a antenelor adaugătoare a companiei ”Moldtelecom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Cost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.A. ”Moldtelecom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hirevici Bori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montării pe turnul H= 50m a antenelor adaugătoare a companiei ”Moldtelecom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uș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Moldtelecom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hirevici Bori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ea tehnică a construcțiilor portan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loveni, com. Costești, str. Șt. Cel Mare, 1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ivo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ârbu Teod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ului ”Casă de locuit individuală S+P+1E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com. Zagarance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ian Iul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ului ”Casă de locuit individuală S+P+1E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poreni, str. Victoriei, 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rici Grigo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coperiș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hișinău, str. Mitropolitul Varlaam, 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armonica Națională ”Serghei Lunchevici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rilin Evghen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pii Alexand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cu destinație comercial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dul lui Vodă, str. Ștefan cel Mare, 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jnov Ecater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pii Alexand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 privire la starea tehnică a anexelor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lți, str. Anton Cehov, 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Roma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ului ”Casă de locuit individuală S+P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șinău, str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.  Mateevici, 26, ap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an Vladimi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schimbării destinației încăperilor cazangeriei de pe acoperiș și amenajării a 2 apartamne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-la Protoireu M. Berezovsch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Agregat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 ale clădirii S.A. ”Zorile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aleai Ieșilor, 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rachia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anenco anatol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și posibilitatea divizării ăn două construcț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or. Strășeni, str. Mihai Volontir,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ma Vladisla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uteanu </w:t>
              <w:br/>
              <w:t>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imobilului și posibilitate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alea Moșilor, nr. 11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caru Alio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uteanu </w:t>
              <w:br/>
              <w:t>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chimbarea echipamentului de telefonie mobilă la stația de bază situată pe clădi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Tighina, 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chimbarea echipamentului de telefonie mobilă la stația de bază situată pe clădi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Bulgară, 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chimbarea echipamentului de telefonie mobilă la stația de bază situată pe clădi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șinău, bd. Negruzzi, hotel Național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rea  echipamentului suplimentar de telefonie mobilă la stația de bază a companiei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 str. Feredeului, 4/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chimbarea echipamentului de telefonie mobilă la stația de bază situată pe clădi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hișinău, str. A. Mateevici,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chimbarea echipamentului de telefonie mobilă pe coșul de fum a cazangeri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dul lui Vodă, str. Pădurii,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lasarea echipamentului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loveni, s. Cost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 privire la instalarea echipamentului suplimentar pe pilonul din beton armat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șinău, str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Viteazu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construcțiilor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Franzeluța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hirevici Bori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vind starea tehnică a construcțiilor portante, elementelor constructive a obiectului ”Reconstrucția stației de alimentare cu combustibil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str. Ștefan cel Mare și Sfîn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goraș Mar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evaluarea stării tehnice a casei de locuit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cioi, str. Alexandru Hajdeu, 3/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țu Lil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e a sistemului de ventilare în b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Independenței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lamih-Com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bețchii Iur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p. 4 a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olumna, 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ov Alexandr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opov Grigo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asei de locuit tip 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șeni, str. Cantemir, 37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tan Tama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oreț Vict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asei de locuit cu doua nivele D+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hei, str. Sf. Nicolae,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unza 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oreț Vict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vind starea tehnică a construcțiilor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Eroii Neamului, 1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gnea Anatol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î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încăperii nelocativ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hei, str. Boris Glavan, 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chir Valent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î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ilor mansardei la anexalit. B1(0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insk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îrin Mihai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uioc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sntructive a obiectului ”Casă de locuit S+P+1E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gheni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. Zagarancea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Zagarance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ieș Tud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sntructive a obiectului ”Casă de locuit P+1E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gheni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Corn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șpormac Soria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sntructive a obiectului ”Casă de locuit P+M- ap. 2-3+anexă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rmenească, 1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șciug Ele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obiectului  comerc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aclia, str. Lenin, 134/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cov Artio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ușeni, s. Cirnat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do Maria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partamentului resistematiz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lți, str. Independenței, 32, ap.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tovit Eleono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ivind starea tehnică a biserici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Dimo,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ris Papuc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xaminarea stării tehnice și posibilității prezentării comisiei de recepție a subsolului și parterului anexei la încăperii nr. 1 și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ușeni, str. Kogîlceanu, 6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itina Șve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ârlac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lasarea echipamentului de telefonie mobilă ”Orange” la stația de bază a companiei ”Moldcell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uleni, s. Coșerniț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instalarea echipamentului suplimentar de telefonie mobilă la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enii-Noi, s. Maximovc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instalarea echipamentului de telefonie mobilă pe un stîlp de ilumin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Traian, 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instalarea echipamentului de telefonie mobilă pe un stîlp pentru alimentarea aerian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Traian,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parația infrastructurii drumulu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228-2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țîz-Basarabeasc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Intexnauca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leco Anatali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în urma ”Replanificării ap. 7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. Kogâlniceanu, 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tari Ole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instalarea echipamentului suplimentar de telefonie mobilă la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. Ghidighic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instalarea echipamentului suplimentar de telefonie mobilă la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ășeni, s. Găl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instalarea echipamentului suplimentar de telefonie mobilă la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ova, s. Boroga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instalarea echipamentului suplimentar de telefonie mobilă la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încești, s. Dahnovic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sntructive a obiectului ”Casă de locuit D+P+M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loveni, str. Bălcescu, 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ior Vital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ea tehnică a materialelor pentru construcție- plăci ceramice și pereț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alina Mică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Acar-Construct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mina Rais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lești, str. Ștefan Vadă, 8/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 Victor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ul pe drumul R26, km 75+9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raspol-Căușeni-Cimișl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.S. AS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impu Alexand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ul pe drumul R26, km 56+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raspol-Căușeni-Cimișl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.S. AS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impu Alexand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ap.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șinău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V. Alexandri, 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ilescu A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hirevici Bori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ea tehnică a construcțiilor portante ale clădirii acceso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mișlia, str. Mihai Viteazu, 2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aresco 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aresco Lilia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șcenco N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șcenco Dumitr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anenco Anatol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și posibilitatea prezentării comisiei de recepției a construcțiilor ”Casă individuală, Garaj, Șură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enii Noi, s. Maximovc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eg Olar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ârlac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la stația de bază a companiei ”Moldtelecom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ășeni, s. Codreanc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încești, s. Buț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u privire la instalarea echipamentului suplimentar de telefonie mobilă la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uza Vodă, 5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reconstrucția centrului autoservice cu supraetaja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hei, s. Peliva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Primautoservice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ea tehnică a construcțiilor clădi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București, 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enco E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unenco Iur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asei Tehnice în scopul construcției unui etaj suplimentar și mansard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bd. Ștefan cel Mare, 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niversitatea de Studii Politice și Economice Europene ”Constantin Stere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vda Alexand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și posibilitatea  divizării în două construcț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Independenței, 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Amofarm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subsolului  și posibilitatea  resistematizării și extinde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lți, str. Ștefan cel Mare, 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MoldPresa- Invest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imobilului și posibilitatea  supraetajă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ihai Viteazu, 21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.R.L. ”Vitasanmax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și posibilitatea resistematizării încăperilor existente cu organizarea unei întrări în anexa preconizată din geamul exist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îngerei, or. Biruința, str. Uzinei, 14, ap.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ău Dor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reconstrucției cu extindere a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N. Bălcescu,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iseeva Natal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ov Grigo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e a elementelor structurii de rezistență a piloneților stației de telefonie mobilă amplasați pe acoperișul clădi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Valea Crucii, 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SCP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e a elementelor structurii de rezistență a piloneților stației de telefonie mobilă amplasați pe acoperișul clădi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N.M. Spătaru, 23/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SCP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e a elementelor structurii de rezistență a piloneților stației de telefonie mobilă amplasați pe acoperișul clădi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. Drăgan, 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SCP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e a elementelor structurii de rezistență a piloneților stației de telefonie mobilă amplasați pe acoperișul clădi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Igor Vieru, 15/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SCP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e a elementelor structurii de rezistență a piloneților stației de telefonie mobilă amplasați pe acoperișul clădi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Hanul Morii, 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SCP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nexei edificate prin extinde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șinău, or. Codru, str. Jubiliară,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. 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ean Lil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instalarea echipamentului suplimentar de telefonie mobilă la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. Sîngera, str. 31 August, 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instalarea echipamentului suplimentar de telefonie mobilă la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enii Noi, s. Hîrbovăț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.R.L. ”Venava 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u privire la amplasarea echipamentului suplimentar de telefonie mobilă la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s. Horodîșt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reconstrucția casei de locuit individuale cu supraetajarea unei mansard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lexei Sciusev, 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enzon O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ului ”Garaj individual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poreni, str. Alexandru cel Bun, f/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opa Valdimi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rezultatele examinării stării tehnice a structurii de rezistență a clădirii bisericii Romano- Catolice în scopul executării acoperișului și montarea geamuril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lț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iscopia Romano- Catol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co Alexand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p. 3 și 7 în vederea extinde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încești, str. Alexandru cel Bun, 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liuc Veacesla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ov Tatia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u Ole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casei de locuit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. Vatra, str. Ștefan Vodă, 2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Prisecar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u Ole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construcției ap. 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V. Alexandri, 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na Rotar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ina Roz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pii Alexand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ap.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P. Rareș, 39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li Drobo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jevoi Gheni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și corespunderea documentelor normat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ristești,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lov Ghenad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și corespunderea documentelor normat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Drumul Crucii,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atravca Gal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>
          <w:trHeight w:val="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posibilitatea construcțiilor unor anex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onstantin Negruzzi, 5 ap. 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Damla Tur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xaminarea stării tehnice a casei de locuit individu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enii Noi, str. Iujnîi, 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ilenco Lil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â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Aprecisrea posibilității de divizare în două părți funcțional separ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. Codru, str. Sihastrului, 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ureanu Zinov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â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xaminarea stării tehnice a casei de locuit cu două nive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ășeni, s. Vornic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boi Nicola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â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garaj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hei, str. Privighetorii, 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an Mihai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î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hei, str. Vișinilor, 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vin Zinaid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î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resistematizarea încăperilor comerci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Tiraspol,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CS ”Trans World Entertainment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uioc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și posibilitatea schimbării destinați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chia, str. Gudanov, 32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nic Ele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ăistaru Valeri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și posibilitatea replanificării imobil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Ismail, 58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.M. ”Agregat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și corespunderea documentelor normat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lești, str. Ion Soltîș, 6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șca Constant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nexelor edific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Belgrad, 19/1, ap.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igur Mar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garaj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lești, str. Chimiștilor, 17, box 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. Belinsch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adcenco Constanti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p. 2 a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lești, str. Gh. Codreanu, 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țco Adria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ov Grigo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resistematizarea încăperii nr.  în vederea amplasării unui ap. 50/1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ornului,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eteu Gal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uioc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oluțiile tehnice în legatură cu demolarea preconizată a parții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Doina, 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bodeniuc Vict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clădirii magazinului de legu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Cojușna, str. Mihai Viteazu, 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ion Mar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construcțiilor casei de locuit și garajulu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lești, str. Stejarului,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uian Valent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î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ului ”Casă de locuit individuală S+P+M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loveni, str. P. Movilă, 10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buz 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și posibilitatea schimbării destinați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neț, str. V. Rosca, 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alatii Alexand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ăistaru Valeri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u privire la amplasarea echipamentului suplimentar de telefonie mobilă la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s. Sipot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u privire la amplasarea echipamentului suplimentar de telefonie mobilă la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hei, s. Gorno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u privire la amplasarea echipamentului suplimentar de telefonie mobilă la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ășeni, s. Vornic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u privire la instalarea echipamentului suplimentar de telefonie mobilă la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ășeni, s. Roșca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.R.L. ”Venava- 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u privire la amplasarea echipamentului suplimentar de telefonie mobilă la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. Grăti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.R.L. ”Venava- 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aman Leonid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asei de locuit tip P+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cova, str. Alexei Mateevici, 47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hu Dumitru Constant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todiev Vital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clădirii existente ”Casă de Cultură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Codr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ția Casei de Cultur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jevoi Gheni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și posibilitatea demolării unei părți a depozitului  exist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mișlia, str. Barbu Lăutaru,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abu Vasi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construcțiilor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olonița, 1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iban Svelta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aprecierea posibilității tehnice de resistematizare a spațiului exist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Nadejda Russo, 2/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Dinocta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oreț Vict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esecutarea unei anexe la casa de locuit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Ion Creanga, 6/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ir Vasi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uioc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ivului ”Anexă cu subsol la ap. nr. 4+6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Doina Ion Aldea- Teodorovici, 18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tan Dmitr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și corespunderea documentelor normat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ioi, str. Florilor, fr/nr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teanu 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nexei edificate prin extinderea spațiului locati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Doina Ion Aldea- Teodorovici, 14/1, ap.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nca Nicola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aloveni, s. Dănceni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omovici 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nei A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andcenco Constanti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. Mateevici, 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Cant Povar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pov Grigore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instalarea tenhică a instalării cuptorului la al II- lea etaj al complexului ”SOHO- CLUB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bd. Negruzzi, 2/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SOHO- CLUB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hirevici Bor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unenco Iur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clădi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rmenească, 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ac Teod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ivului ”Reconstruirea Acoperisului existent cu edificarea etajului de mansardă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lbișoara, 68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xeev Dmitr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nexei edificate prin extinderea spațiului locati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Independenței, 14/2, ap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novan Tama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xistența construcțiilor capit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Podgorenilor, 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otaru Anato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Bisericii Mănăstirii ”Sfînta Treime” și posibilitatea consolodă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hul, s. Roș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ae Asarj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construcțiilor și posibilitatea replanificării imobilulu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Liviu Deleanu, 5/6, ap. 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banova Lilia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edificării anexei și resistematizării ap. 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ușeni, str. Mihai Eminescu, 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ina Verej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ârlac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stratului de beton la taluzuri ”Lacului sărat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hu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Gebhardt Construct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mina Rais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e a structurii de rezistență  a acoperișului șarpantă a clădirii ”Casei de cultură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ăsari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. Doroțca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Alex Dan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oreț Vict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e a structurii de rezistență  a acoperișului șarpantă a clădirii ”Casei de cultură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ăsari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Molovat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Alex Dan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oreț Vict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e a elementelor de construcții a încăperilor anexat- încorporate a Cabinetului stomatolog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ănău, bd. Dacia,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fa E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vda Alexand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ivului  ”Casă de locuit individuală D+P+M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. Dumbrava, str. Durlești, 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urcanu 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nton Crihan, 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r Grigo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Doina, 1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rza Euge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și posibilitatea executării structurii multietajate ls blocul locati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șinău, str. Calea </w:t>
              <w:br/>
              <w:t>Orheiului, 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Life Construct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ășeni, str. Iu. Gagarin, 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u Tud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unenco Iur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lădirii în vederea reconstrucți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nița, str. 50 Ani ai Biruinței, 79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Tincomerț 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u Ole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0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xaminarea stării tehnice a blocului locativ cu parca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olumna, 148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C.L. nr. 3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â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anexei la ap. 2 și a garaj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l. Mateevici, 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telnic Valer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î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construcției unei anexe la blocul locati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Liviu Delianu, 5/4, ap.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rati Felic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starea tehnică a imobilului nefinalizat ”Casă de cultură pentru  400 locuri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ălești, s. Răuțel, str. Ștefan cel Mare, f/nr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ăria Răuțe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Băcioi, str. 1 Mai, fr/nr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cioc Alexandr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pilonului L_LIP_15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nița, or. Otaci, str. Prieteniei, 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și posibilitatea reconstruirii obiectivului comercial cu divizare și organizarea unei intrări suplimenta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Pușkin, 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ruță Ig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resistematizarea ap. 3,4 la etaj cu suprastructurarea nivelului de mansardă la casa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. Donici,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rpan V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chimbarea echipamentului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loveni, s. Văsi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chimbarea echipamentului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încești, s. Boghic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chimbarea echipamentului de telefonie mobilă la stația de bază a companiei ”Orange Moldova” la stația de bază a companiei ”Moldtelecom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încești, s. Rusc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 privire la instalarea echipamentului suplimentar de telefonie mobilă la stația de bază a companiei ”Orange Moldova”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ușeni, s. Fîrlăd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 privire la amplasarea unor antene de telefonie mobilă pe un pilon din beton armat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. Basarabeasca, str. A. Matrosov, 20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aprecierea posibilității de divizare în doua părți funcțional separate a apartamentului, 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Independenței, 10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onic N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î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xaminarea stării tehnice a casei de locuit, regim de înalțime P+M și construcții auxilia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enii Noi, s. Chirc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rpec Al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î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anexei ap. nr. 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os. Muncești, 800/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u A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unenco Iur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tehnică de formarea golurilor de ușă și ferestre în încăperile subsolului Cafe-Restauant ”La Roma club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lbișoara, 40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Garitudor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unenco Iur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 ale școl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efan Vodă, s. Feștelița, str. Mihail Eminescu, 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Gazmolproiect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îrbu Teod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 ale casei de locuit individu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Băcioi, str. Cetatea Alb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ia Gangan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îrbu Teod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rnizarea și reconstruirea Centrului de excelență în construcț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Gheorghe Asachi, 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ul Educați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cevschii Pave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pilonului L_BAL_6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ețti, s. Prodăn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pilonului L_BAL_20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nești, s. Băn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pilonului L_SOR_0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oc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xaminarea stării tehnice a casei de locuit pentru două famil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enii Noi, or. Codru, str-la 8 Cobzarilor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covschi Ghennad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î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entrului comercial existent cu încăperi locative în scopul recepției în exploata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str. Feroviar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nov Ole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co Alexand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garajului nr.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hei, str. Valeriu Cupcea, 9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igruța Gheorgh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î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hei, str. Belski, 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uș Fevro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î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ivului  ”Casă de locuit multifamilială cu verandă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Vasile Coroban, 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 Andr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și posibilitatea replanifică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Vlaicu Prîrcălab, 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Glass Expert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ov Grigo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e în legătură cu posibilitatea amplasării unei centrale termice cu gaze naturale în spațiul pod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bd. Ștefan cel Mare și Sfînt, 1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inparinvest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pilonului L_SOR_3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oca, str. Cosăuți, 13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pilonului L_SOR_4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oca, str. Ion Creangă, 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coșului de fum L_SOR_7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oca, str. V. Stroiescu, 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asei de locuit particulare bifamili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S. Murafa, 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 Cotelni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u Ole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edificării anexei și schimbării destinației a încăperilor nr. 5-12 din clădirea ”Magazin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efan-Vodă, str. Libertății,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Araco-Exim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ârlac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ă a elementelor structurii de rezistență a pilonetului stației  de telefonie mobilă amplasat pe acoperișul clădi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cova, str. Chișinăului, 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SCP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ă a elementelor structurii de rezistență a pilonetului stației  de telefonie mobilă amplasat pe coșul de fu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cova, str. M. Sadoveanu, 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SCP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ă a elementelor structurii de rezistență a pilonetului stației  de telefonie mobilă suspendat lateral de carcasa metalică a ultimului etaj al clădi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Studenților, 9/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SCP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ă a elementelor structurii de rezistență a pilonetului stației  de telefonie mobilă amplasat pe acoperișul clădi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Studenților, 7/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SCP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ă a elementelor structurii de rezistență a pilonetului stației  de telefonie mobilă amplasat pe acoperișul clădi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Otovasca, 15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SCP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structurii de rezistență a clădirii existente ți posibilitatea executării golurilor de usă în pereții subsol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Pușkin, 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ahin Valer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co Alexand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privire la soluțiile tehnice în legătură cu executarea etajului în locul mansardei la clădirea unității farmaceut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nești, str. 8 Martie, 8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.I. ”Mihai Anghel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nești, s. Brînz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ești, s. Ghind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hei, s. Susl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îngerei, s. Pep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chia, s. Sof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coșului de fum L_SOR_1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oca, str. Ștefan cel Mare,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posibilitatea modificării utilajului de telefonie mobilă L_SOR_063 situat pe clădirea palatului raional de cultur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oca, str. Independenței, 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posibilitatea modificării utilajului de telefonie mobilă L_SOR_355 situat pe clădirea uzinei Hidroimpe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oca, str. V.Stroiescu, 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p. 102  și posibilitatea resistematiză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lți, str. Strîi, 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dîrcă Grigo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ivului  ”Casă de locuit individuală D+P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str. Ioan Slavici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dianu Nicola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aprecierea stării tehnice a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loveni, com. Suruceni, Î.P. ”Lăcușoare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antinov Alexand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oreț Vict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imobil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hei, s. Zahor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lcă Mihai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î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replanificarea și comasarea ap. 7 și încăperii izolate și executarea anex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itropolit Gavriil Banulescu- Bodoni, 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lai 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lai Cor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uioc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și posibilitatea divizării în încăperi izol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bd. Mircea cel Batrîn, 22/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tan Laure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tan Lilia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ivului  ”Casă de locuit individuală S+ P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str-la Luceafărul, 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bur Vasi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elementelor constructive a casei de locuit cu 14 etaje și parcări subterane privind prelungirea lucrărilor de construcție sist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Ștefan cel Mare colț cu I. Creang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Accent Investment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supraetajării imobil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Testemițanu, 19/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Montav-Cons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uioc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pre starea tehnică a pereților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Uzinelor, 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iarhcon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mina Rais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Simion Murafa, 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nac  Iur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nac  N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xtinderea ap.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Lomonosov, 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nic Alexandr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uioc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p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Sfatul Țării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cichina Ele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organizării unui gol pentru ușă de intrare în peretele subsolului blocului locati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Drumul Viilor, 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u Andr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rdachi Tud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imobilului ”Grădiniței de copii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ălești, s. Răuțel, str. Ștefan cel Mare, f/nr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ăria Răuțe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 complexului clădirii LT ”S. Rudenco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ulcăn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orul LT ”S. Rudenc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adcenco Constanti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clădiri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ra, str. Unirii, 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gheru 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unenco Iur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poreni, s. Barboi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 pe coșul de fum a cazangeri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chia, s. Țarigra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nița, s. Grinăuț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 de telefonie mobilă  ”Orange” la stația de bază a companiei ”Moldtelecom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ățeni, s. Căpria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vind evaluarea stării tehnică a elementelor structurii de rezistență a stației de telefonie mobilă  amplasată pe pilonul din beton arm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L. Deleanu, 3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SCP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vind evaluarea stării tehnică a elementelor structurii de rezistență a stației de telefonie mobilă  amplasată pe pilonul metal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alea Ieșilor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SCP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evaluarea stării tehnică a elementelor structurii de rezistență a stației de telefonie mobilă amplasată pe acoperișul clădiri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atei Basarab, 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SCP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ă a elementelor structurii de rezistență a stației de telefonie mobilă suspendați lateral de parapetul acoperițului clădi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. Russo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SCP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ă a elementelor structurii de rezistență a stației de telefonie mobilă  amplasată pe pilonul din beton arm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lba Iulia, 200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 Grup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SCPC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nstruirea uzinei S.A. ”Beton” în secția de beton celul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nița, or. Otac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BCA Factory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cevschii Pave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construcțiilor clădirii nelocativ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Studenților, 11/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rabica Ig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uneco Iur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ivului  ”Casă de locuit individuală P+E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hișinău, or. Vatra, str. Ștefan Vodă, 46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u Serg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lădirii în vederea reconstrucți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lți, str. Ștefan cel Mare, 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Autoaura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u Ole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p. nr.4, în vederea examinării posibilității rezistematizării cu extinde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lți, str. 31 August, 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ucciu Andr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u Ole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încăperilor demisolului corpului de învățămînt nr.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torul UT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unenco Iur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pre starea tehnică a construcției ap. nr. 23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Kiev, 16/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ad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pii Alexand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cetarea stării tehnice a imobil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D.Moruzi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ană Mihai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ariuc Alexandr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e a clădirii Școlii Prima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Băcioi, str. Arhanghel Mihail, 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ăria Băcio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pre starea tehnică a construcție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olumna, 1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Tracom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hirevici Bori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continuării construcției mansard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Voluntirilor, 18/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Nicodor 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construcțiilor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Durlești, A. Orlov, 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bîrcă 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și posibilitatea partajă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olumna, 51, ap. 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ecătoria Centr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aprecierea posibilității tehnice de formare a unui gol de uță din gol fereastră existentă, cu scopul organizării unei intră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lți, str. Independenței, 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Cristina Mold-Rom Impex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oreț Vict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valuarea stării tehnice a imobilului de menire social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ușeni, s. Sălcuț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ăria Sălcuț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ivului  ”Casă de locuit individuală S+P+E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str. Anton Crihan,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șet Iur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ivului  ”Casă de locuit individuală  P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s. Soltăn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zari Ve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 privire la starea tehnică a pilonului L_LIP_59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neț, s. Zabric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pilonului L_LIP_6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neț, s. Brătuș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pilonului L_LIP_0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neț, s. Corjeuț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pilonului L_LIP_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ceni, s. Larg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formării și înregistrării cadastrale a bunului imobil - casă de vacanț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com. Stăuceni, Î.P. ”Buruiană Coop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bari Anatol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pac Valenti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formării și înregistrării cadastrale a bunului imobil - gara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com. Stăuceni, Î.P. ”Buruiană Coop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bari Anatol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pac Valenti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reconstruirii cu schimbarea destinației a clădirii ”Spital pentru Copii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raspo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G.C. ”Construct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ârlac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p. nr. 1 și nr. 9, în vederea resistematizării cu extindere pe vertical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încești, str. Columna, 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danov Sergh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u Ole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salonului S.R.L. ”DAAC-Auto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alea Orheiuliu, 111/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DAAC-Aut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adcenco Constanti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ivului  ”Construcția sediului filialei Ungheni, caselor de vînzare a biletelor, sala de așteptare pluviale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str. Feroviară,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las Ghenad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imobilului nelocati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N. Titulescu, 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Departamentul Instituțiilor Penitenciare” Î.S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d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chimbarea echipamentului de telefonie mobilă pe coșul de fum a cazangeri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oldănești, str. Păcii, 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ușeni, str. Pietre Vechi, 38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poreni, s. Odob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grinzilor cu zabrele și a stîlpilor demontate și depozitate pentru construcția unui depoz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hu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p V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reutilarea unui grajd în bloc de producere și depozitare în complex cu magaz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ăsari, s.Cocier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novschi V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pilonului L_LIP_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chia, s. Șur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pilonului L_SOR_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chia, s. Hăsnășenii Mar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pilonului L_BAL_4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îngerei, or. Biruinț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pilonului L_LIP_6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ceni, s. Pererît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pilonului L_LIP_6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neț, s. Fet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posibilitatea modificării utilajului de telefonie mobilă L_BAL_161 situat pe clădirea elevator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ești, com. Mărcul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imobilului și posibilitatea restitematizării încăperilor de la par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lți, str. Independenței, 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Prosper Pr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și corespunderea documentelor normat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îșcani, s. Corlăteni, Î.P. ”Ranet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ovițcaia An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p. 97 replanific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Lev Tolstoi, 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Bizon-Imobil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aminarea stării tehnică a imobilului nefinalizat, privind prelungirea lucrărilor de construcț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Gh. Asach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erașcu Adri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și posibilitatea transformării golului de fereastra în gol de uș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. Rășcani, str. Independenței, 50, ap. 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gan Mihai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ăistaru Valeri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oluțiile tehnice în legătură cu reconstrucția depozit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ina, str. Energeticilor, 3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Transmeleor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ășeni, s. Cojușna, str. Noua, 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ila Vasi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rări de reparație curentă a podului amplasat pe drumul L3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ești-R17, km 1+6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Intexnauca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leco Anatoli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clădirii principal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Castel Mimi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adcenco Constanti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bilitarea drumului R16-1-B (km 6+34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lți-Fălești-Scul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.S. AS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impu Alexand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bilitarea drumului R16-2-B (km 9+78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lți-Fălești-Scul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.S. AS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impu Alexand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subsolului și posibilitatea executării unui gol de usă și al unor goluri de ferest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Tudor Vladimirescu,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lastru </w:t>
              <w:br/>
              <w:t>Vladisla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ei și posibilitatea divizării la nivel de construcție în șapte case individu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Ciocîrl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Maib- Leasing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ădirea ateliere și boxu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iron Costin,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A. ”Eliri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cevschii Pave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ivului  ”Casă de locuit individuală  D+P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nești, str. Ion Creangă, 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calia Valer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hei, s. Ghetlo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ina, s. Cinișeuț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nești, s. Sărăteni No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îngerei, s. Coșcod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nești, s. Chițcanii Vech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ina, s. Ghidul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aprecierea posibilităților tehnice de formare a 2 bunuri imobile fucțional separate, prin divizar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ulcănești, str. Plotnicova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ova Mar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oreț Vict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aprecierea posibilităților tehnice de resistematizare a spațiilor existente și formarea unui gol de ușă în peretle structural comun ap. 5 si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ulcănești, str. Frunze, 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ioglu Mile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oreț Vict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aprecierea stării tehnice a clădirii cu un nivel tip par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bd. Dacia, 60/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igla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oreț Vict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asei de locuit ți posibilitatea consolodă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hei, str. Mahu, 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ohia Orhei a Bisericii româno- catolice ”Adormirea Măicii Domnului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Ișnovăț, fr./nr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cerbinina Mar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imobilului și posibilitatea resistematizării șu utilizării unor spații pentru spalătorie au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ircea cel Batrîn, 32/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orac Nicola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tarea tehnică a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Ștefan Neaga, 4, ap. 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a Nicola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bilitatea demontării construcțiilor pentru construcția depozit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rat, s. Conga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СПК </w:t>
            </w:r>
            <w:r>
              <w:rPr>
                <w:sz w:val="24"/>
                <w:szCs w:val="24"/>
                <w:lang w:val="en-US"/>
              </w:rPr>
              <w:t>”Enija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adcenco Constanti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ivului  ”Reconstrucție cu replanificare a Bazei de odihnă Daci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dul lui Vod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Busele-M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partamentului resistematizat și a anexei construi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Traian, 12/1, ap.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gală Zinov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lădirii muzeului și posibilitatea reconstrucției consolidării planșeului de  acoperi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loveni, s. Ruseșii No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ăria Ruseșii No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posibilitatea tehnică a clădirii farmaciei și posibilitatea supraetajă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Kiev, 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Amofarm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lădirii farmaciei și posibilitatea supraetajă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lți, str. Ștefan cel Mare,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aitec-M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ap. și posibilitatea demolării și executării unei construcții no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lți, str. Alișer Navoi, 11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stol Natal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ort de constatare tehnico- Științific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Kelley Grains Impex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todiev Vital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sălii de festivității la nivel de eta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hei, com. Trebujeni, s. Trebuj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închetru Vital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todiev Vital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 și posibilitatea supraetajării imobilului (garaj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Pădurii ,6/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nic Pave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examinarea stării tehnice a clădirii ”Consiliului Raional strășeni” în scopul edificării mansardei și anex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ășeni, str. Mihai Eminescu, 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liul Raional Strășe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ârlac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instalarea echipamentului  de telefonie mobilă pe stîlpul de ilumin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Dimo, 1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instalarea echipamentului  de telefonie mobilă pe stîlpi de ilumin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M. Sadoveanu, 28, 40, 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chimbarea echipamentului  de telefonie mobilă la stația de bază situată pe clădi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Izmail, 1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Venava-Grup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ășeni, s. Zubr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com. Budeș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nești, str. Valeriu Cupcea, 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amplasarea echipamentului suplimentar de telefonie mobilă la stația de bază a companiei ”Orange Moldov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loveni, s. Dănc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Fortitudo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man Leon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imobilului comercial nefinaliz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ușeni, s. Pervomais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ibaș Elizave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lachi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garajelor și posibilitatea exploatării l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Nicolae Milescu Spătaru, 18, CCG nr. 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n Rus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casei de locu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. Codru, str. Sfântul Gheorghe, 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iuța Ir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îrcă Mihai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posibilitatea reconstrucției cu extindere și edificarea mansarde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. Tohatin, Î.P. ”Poiana Nucului, lot 213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ileanu A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ileanu Serg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uioc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clădi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. Vatra, str. Plopilor, 6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Noucont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unenco Iur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imobilului și posibilitatea resistmatizării 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lba Iulia, 75, bloc ”D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Global Fenix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blocului ”B” al clădirii centrului comercial cu depozit și posibilitatea supraetajă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Alba Iulia, 190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Kvint-Plus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vind starea tehnică a fundațiilor existente și posibilitatea reluării construcție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or. Vatr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țu Viore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Nicola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examinarea construcției turnului de ap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încești, s. Nemț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R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rilin Evghen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materialelor de construcț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hei, str. Eliberării, 170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Chateu Vartely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mina Rais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privire la soluțiile tenice în legătură cu supraetajarea clădirii în construcț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Grenoble, 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ogoi T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u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resistematizarea încăperilor nelocative în scopul formării spațiului comerc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nău, str. Hristo Botev, 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ina Valent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uioc 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structurii de rezistență a casei de locuit în scopul reconstrucției cu supraetajarea etajului mansard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uleni, s. Cocieri, str. Vasile Lupu, 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otari Ole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co Alexand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ind starea tehnică a construcțiilor portante, elementelor constructive a obiectivului  ”Construcția stației de alimentare cu produse petroliere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heni, s. Scule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R.L. ”Bemol Retail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milă Iuri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397" w:right="425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4z0">
    <w:name w:val="WW8Num4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28:00Z</dcterms:created>
  <dc:creator>user</dc:creator>
  <dc:description/>
  <cp:keywords/>
  <dc:language>en-US</dc:language>
  <cp:lastModifiedBy>Doina</cp:lastModifiedBy>
  <cp:lastPrinted>2013-12-12T09:30:00Z</cp:lastPrinted>
  <dcterms:modified xsi:type="dcterms:W3CDTF">2016-04-19T07:53:00Z</dcterms:modified>
  <cp:revision>11</cp:revision>
  <dc:subject/>
  <dc:title>Nr</dc:title>
</cp:coreProperties>
</file>