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Style w:val="Docbody1"/>
          <w:color w:val="000000"/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>
          <w:color w:val="000000"/>
          <w:sz w:val="28"/>
        </w:rPr>
      </w:pPr>
      <w:r>
        <w:rPr>
          <w:rStyle w:val="Docbody1"/>
          <w:color w:val="000000"/>
          <w:sz w:val="28"/>
          <w:szCs w:val="28"/>
        </w:rPr>
        <w:t xml:space="preserve">к приказу министра регионального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</w:rPr>
        <w:t>развития и строительства</w:t>
      </w:r>
      <w:r>
        <w:rPr>
          <w:rStyle w:val="Docbody1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Docbody1"/>
          <w:color w:val="000000"/>
          <w:sz w:val="28"/>
          <w:szCs w:val="28"/>
        </w:rPr>
        <w:t xml:space="preserve">№ </w:t>
      </w:r>
      <w:r>
        <w:rPr>
          <w:rStyle w:val="Docbody1"/>
          <w:color w:val="000000"/>
          <w:sz w:val="28"/>
          <w:szCs w:val="28"/>
        </w:rPr>
        <w:t>38  от 21 марта  2017</w:t>
      </w:r>
    </w:p>
    <w:p>
      <w:pPr>
        <w:pStyle w:val="Normal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32"/>
        </w:rPr>
        <w:t>взаимосвязанных стандартов на строительную продукцию для использования в</w:t>
      </w:r>
    </w:p>
    <w:p>
      <w:pPr>
        <w:pStyle w:val="Normal"/>
        <w:jc w:val="center"/>
        <w:rPr>
          <w:b/>
          <w:b/>
          <w:sz w:val="32"/>
          <w:szCs w:val="32"/>
          <w:lang w:val="ro-MD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переходном периоде к согласованным стандартам</w:t>
      </w:r>
    </w:p>
    <w:p>
      <w:pPr>
        <w:pStyle w:val="TextBodyIndent"/>
        <w:jc w:val="center"/>
        <w:rPr>
          <w:b/>
          <w:b/>
          <w:sz w:val="32"/>
          <w:szCs w:val="32"/>
          <w:lang w:val="ro-MD" w:eastAsia="en-US"/>
        </w:rPr>
      </w:pPr>
      <w:r>
        <w:rPr>
          <w:b/>
          <w:sz w:val="32"/>
          <w:szCs w:val="32"/>
          <w:lang w:val="ro-MD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01"/>
        <w:gridCol w:w="7088"/>
        <w:gridCol w:w="2409"/>
        <w:gridCol w:w="226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cr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ндекс взаимосвязанного стандарта для переходного период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o-MD" w:eastAsia="en-US"/>
              </w:rPr>
            </w:pPr>
            <w:r>
              <w:rPr>
                <w:rFonts w:eastAsia="Calibri"/>
                <w:b/>
                <w:lang w:val="ro-MD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ro-MD" w:eastAsia="en-US"/>
              </w:rPr>
            </w:pPr>
            <w:r>
              <w:rPr>
                <w:rFonts w:eastAsia="Calibri"/>
                <w:b/>
                <w:lang w:val="ro-MD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звание </w:t>
            </w:r>
            <w:r>
              <w:rPr>
                <w:rFonts w:eastAsia="Calibri"/>
                <w:b/>
                <w:lang w:eastAsia="en-US"/>
              </w:rPr>
              <w:t>взаимосвязанного</w:t>
            </w:r>
            <w:r>
              <w:rPr>
                <w:b/>
              </w:rPr>
              <w:t xml:space="preserve"> стандарта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o-RO" w:eastAsia="en-US"/>
              </w:rPr>
            </w:pPr>
            <w:r>
              <w:rPr>
                <w:rFonts w:eastAsia="Calibri"/>
                <w:b/>
                <w:lang w:eastAsia="en-US"/>
              </w:rPr>
              <w:t>для переходного период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o-MD" w:eastAsia="en-US"/>
              </w:rPr>
            </w:pPr>
            <w:r>
              <w:rPr>
                <w:rFonts w:eastAsia="Calibri"/>
                <w:b/>
                <w:lang w:val="ro-MD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именения </w:t>
            </w:r>
            <w:r>
              <w:rPr>
                <w:rFonts w:eastAsia="Calibri"/>
                <w:b/>
                <w:lang w:eastAsia="en-US"/>
              </w:rPr>
              <w:t>взаимосвязанного</w:t>
            </w:r>
            <w:r>
              <w:rPr>
                <w:b/>
              </w:rPr>
              <w:t xml:space="preserve"> стандарта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</w:rPr>
              <w:t>как стандарт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o-MD" w:eastAsia="en-US"/>
              </w:rPr>
            </w:pPr>
            <w:r>
              <w:rPr>
                <w:rFonts w:eastAsia="Calibri"/>
                <w:b/>
                <w:lang w:eastAsia="en-US"/>
              </w:rPr>
              <w:t>для переходн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u-RU"/>
              </w:rPr>
              <w:t>Дата окончания периода сосуществования</w:t>
            </w:r>
            <w:r>
              <w:rPr>
                <w:b/>
                <w:sz w:val="22"/>
                <w:lang w:val="ro-MD" w:eastAsia="en-US"/>
              </w:rPr>
              <w:t xml:space="preserve"> 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MD" w:eastAsia="en-US"/>
              </w:rPr>
            </w:pPr>
            <w:r>
              <w:rPr>
                <w:rFonts w:eastAsia="Calibri"/>
                <w:lang w:val="ro-MD" w:eastAsia="en-US"/>
              </w:rPr>
              <w:t>SMV 309:20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MD" w:eastAsia="en-US"/>
              </w:rPr>
            </w:pPr>
            <w:r>
              <w:rPr>
                <w:rFonts w:eastAsia="Calibri"/>
                <w:lang w:val="ro-MD" w:eastAsia="en-US"/>
              </w:rPr>
              <w:t>Panouri metalice tristrat cu termoizolant. Condiţii tehnice</w:t>
            </w:r>
          </w:p>
          <w:p>
            <w:pPr>
              <w:pStyle w:val="Normal"/>
              <w:rPr>
                <w:rFonts w:eastAsia="Calibri"/>
                <w:lang w:val="ro-MD" w:eastAsia="en-US"/>
              </w:rPr>
            </w:pPr>
            <w:r>
              <w:rPr>
                <w:rFonts w:eastAsia="Calibri"/>
                <w:lang w:val="ro-MD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16:2001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Elemente de beton armat pentru canale şi tuneluri. Condiţii tehnice</w:t>
            </w:r>
          </w:p>
          <w:p>
            <w:pPr>
              <w:pStyle w:val="Normal"/>
              <w:rPr>
                <w:color w:val="FF0000"/>
                <w:lang w:val="ro-MD"/>
              </w:rPr>
            </w:pPr>
            <w:r>
              <w:rPr>
                <w:lang w:val="ro-MD"/>
              </w:rPr>
              <w:t>(Элементы каналов и тоннелей железобетон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SM 217:2001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locuri de beton pentru pereţi de subsol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Блоки бетонные для стен подвалов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50:2004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etoane celulare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Бетоны ячеист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MD"/>
              </w:rPr>
              <w:t>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52:2004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ietre şi blocuri pentru pereţi, tăiate din roci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Камни и блоки пиленные из горных пород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56:2004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lăci de beton pentru faţade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Плиты бетонные фасад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57:2004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locuri de beton pentru pereţi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Блоки бетонные для стен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60:2005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Argilă naturală pentru prelucrare industrială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Глина природная для промышленной переработки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61:2005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Ţigle ceramice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Черепица керамическая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62:2005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Amestecuri uscate pentru construcţii. Condiţii tehnice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Смеси сухие строитель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263:2005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iatră brută pentru lucrări de construcţii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Камень бутовый для строительных работ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MD"/>
              </w:rPr>
            </w:pPr>
            <w:r>
              <w:rPr>
                <w:iCs/>
                <w:lang w:val="ro-MD"/>
              </w:rPr>
              <w:t xml:space="preserve">SM 267:2007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o-MD"/>
              </w:rPr>
            </w:pPr>
            <w:r>
              <w:rPr>
                <w:b/>
                <w:bCs/>
                <w:i/>
                <w:iCs/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MD"/>
              </w:rPr>
            </w:pPr>
            <w:r>
              <w:rPr>
                <w:iCs/>
                <w:lang w:val="ro-MD"/>
              </w:rPr>
              <w:t xml:space="preserve">Amestecuri uscate de termoizolare  pentru construcţii. Condiţii tehnice  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iCs/>
                <w:sz w:val="24"/>
                <w:szCs w:val="24"/>
                <w:lang w:val="ro-MD"/>
              </w:rPr>
              <w:t>(Смеси сухие</w:t>
            </w:r>
            <w:r>
              <w:rPr>
                <w:b w:val="false"/>
                <w:sz w:val="24"/>
                <w:szCs w:val="24"/>
                <w:lang w:val="ro-MD"/>
              </w:rPr>
              <w:t xml:space="preserve"> теплоизоляционные </w:t>
            </w:r>
            <w:r>
              <w:rPr>
                <w:b w:val="false"/>
                <w:iCs/>
                <w:sz w:val="24"/>
                <w:szCs w:val="24"/>
                <w:lang w:val="ro-MD"/>
              </w:rPr>
              <w:t>строитель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bCs/>
                <w:lang w:val="ro-MD"/>
              </w:rPr>
              <w:t xml:space="preserve">SM 270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o-MD"/>
              </w:rPr>
              <w:t xml:space="preserve">Plăci din beton şi beton armat pentru trotuare. Condiţii tehnice 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Плиты бетонные и железобетонные тротуар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 xml:space="preserve">SM 271:2009 </w:t>
            </w:r>
          </w:p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tîlpi de şpalier din beton armat necomprimat pentru vii. Condiţii tehnice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Стройки шпалерные железобетонные ненапряженные для виноградников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 xml:space="preserve">SM 275:2009 </w:t>
            </w:r>
          </w:p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lăci ceramice pentru pereţi şi pardoseli. Condiţii  tehnice</w:t>
            </w:r>
          </w:p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(</w:t>
            </w:r>
            <w:r>
              <w:rPr>
                <w:lang w:val="ro-MD"/>
              </w:rPr>
              <w:t>Плитки керамические стен и полов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lang w:val="ro-MD"/>
              </w:rPr>
              <w:t xml:space="preserve">SM 276:20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Ţigle metalice din tablă, accesorii pentru acoperiş şi elemente ale sistemului de scurgere a apelor pluviale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 xml:space="preserve">SM  300:201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Stîlpi din beton armat pentru reazemele, suporturile electrice şi de telecomunicaţii, de pichet, însemnarea reţelelor de cablu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 xml:space="preserve">18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 xml:space="preserve">SM  301:201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Elemente pentru împrejmuiri din beton armat</w:t>
            </w:r>
            <w:r>
              <w:rPr>
                <w:b w:val="false"/>
                <w:bCs w:val="false"/>
                <w:sz w:val="24"/>
                <w:szCs w:val="24"/>
                <w:lang w:val="ro-MD"/>
              </w:rPr>
              <w:t>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302:20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Calcar pentru industria sticlei, cimentului şi metalurgică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 xml:space="preserve">20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rFonts w:eastAsia="Calibri"/>
                <w:lang w:val="ro-MD"/>
              </w:rPr>
              <w:t xml:space="preserve">SM 310:201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rFonts w:eastAsia="Calibri"/>
                <w:b w:val="false"/>
                <w:sz w:val="24"/>
                <w:szCs w:val="24"/>
                <w:lang w:val="ro-MD"/>
              </w:rPr>
              <w:t>Piatră şi piatră spartă de ghips şi ghips anhidrit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2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MD"/>
              </w:rPr>
            </w:pPr>
            <w:r>
              <w:rPr>
                <w:rFonts w:eastAsia="Calibri"/>
                <w:lang w:val="ro-MD"/>
              </w:rPr>
              <w:t>SM 316:20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Calibri"/>
                <w:b w:val="false"/>
                <w:b w:val="false"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Stîlpi centrifugaţi din beton armat pentru reazemele de iluminare stradală, reţelele de electricitate, reţelele transportului electric urban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2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lang w:val="ro-MD"/>
              </w:rPr>
              <w:t xml:space="preserve">SM GOST 530:2008 </w:t>
            </w:r>
          </w:p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ărămidă şi piatră ceramice. Condiţii tehnice generale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Кирпич и камни керамически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2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634:2009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ro-MD"/>
              </w:rPr>
            </w:pPr>
            <w:r>
              <w:rPr>
                <w:lang w:val="ro-MD"/>
              </w:rPr>
              <w:t>Guri de control ale căminurilor de vizitare şi guri de scurgere a apelor pluviale ale căminurilor de canalizare pluviale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2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MD" w:eastAsia="en-US"/>
              </w:rPr>
            </w:pPr>
            <w:r>
              <w:rPr>
                <w:rFonts w:eastAsia="Calibri"/>
                <w:lang w:val="ro-MD" w:eastAsia="en-US"/>
              </w:rPr>
              <w:t>SM GOST 46++40:20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MD" w:eastAsia="en-US"/>
              </w:rPr>
            </w:pPr>
            <w:r>
              <w:rPr>
                <w:rFonts w:eastAsia="Calibri"/>
                <w:lang w:val="ro-MD" w:eastAsia="en-US"/>
              </w:rPr>
              <w:t>Vată minerală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 xml:space="preserve">25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5761-200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Supape pentru presiune nominală maximum PN 250. Condiţii tehnice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2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 6482:20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Трубы железобетонные безнапорные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 9573:20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из минеральной ваты на синтетическом связующем теплоизоляцио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10832:201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Nisip şi piatră spartă perlate expandate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10922:20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Арматурные и закладные изделия сварные, соединения сварные арматуры и закладных изделий железобетонных конструкции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 15763:20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/>
                <w:b/>
                <w:lang w:val="ro-MD"/>
              </w:rPr>
            </w:pPr>
            <w:r>
              <w:rPr>
                <w:lang w:val="ro-MD"/>
              </w:rPr>
              <w:t>Соединения трубопроводов резьбовые и фланцевые на PN (Py) до 63 МПа (до около 630 кгс/см кв.)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SM GOST 21345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Robinete cu bilă, conice şi cilindrice pentru presiunea nominală maximum PN 250. Condiţii tehnice generale</w:t>
            </w:r>
          </w:p>
          <w:p>
            <w:pPr>
              <w:pStyle w:val="Heading5"/>
              <w:rPr>
                <w:b w:val="false"/>
                <w:b w:val="false"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Краны шаровые, конусные и цилиндрические на номинальное давление не более PN 250. Общие технические треб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ro-MD" w:eastAsia="en-US"/>
              </w:rPr>
              <w:t>SM GOST 21880:20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MD" w:eastAsia="en-US"/>
              </w:rPr>
            </w:pPr>
            <w:r>
              <w:rPr>
                <w:rFonts w:eastAsia="Calibri"/>
                <w:lang w:val="ro-MD" w:eastAsia="en-US"/>
              </w:rPr>
              <w:t>Saltele din vată minerală cusute termoizolante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 23118:20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Конструкции стальные строительные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23499:201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Materiale şi produse fonoizolante şi fonoabsorbante pentru construcţii. Condiţii tehnice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 24045:2013</w:t>
            </w: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rStyle w:val="StrongEmphasis"/>
                <w:b/>
                <w:sz w:val="24"/>
                <w:szCs w:val="24"/>
                <w:lang w:val="ro-MD"/>
              </w:rPr>
              <w:t>Профили стальные листовые гнутые с трапециевидными гофрами для строительств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>SM GOST 25607:20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mestecuri de piatra spartă, pietriş şi nisip pentru îmbrăcăminţi şi straturi de bază ale autostrăzilor şi aerodromurilor. Condiţii tehnice</w:t>
            </w:r>
          </w:p>
          <w:p>
            <w:pPr>
              <w:pStyle w:val="TextBodyIndent"/>
              <w:rPr>
                <w:b/>
                <w:b/>
                <w:sz w:val="24"/>
                <w:lang w:val="ro-MD"/>
              </w:rPr>
            </w:pPr>
            <w:r>
              <w:rPr>
                <w:sz w:val="24"/>
                <w:lang w:val="ro-MD"/>
              </w:rPr>
              <w:t>(Смеси щебеночно-гравийно-песчаные для покрытий и оснований автомобильных дорог и аэродромов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0515:200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imenturi. Condiţii tehnice generale</w:t>
            </w:r>
          </w:p>
          <w:p>
            <w:pPr>
              <w:pStyle w:val="Normal"/>
              <w:rPr/>
            </w:pPr>
            <w:r>
              <w:rPr>
                <w:b/>
                <w:lang w:val="ro-MD"/>
              </w:rPr>
              <w:t>(</w:t>
            </w:r>
            <w:r>
              <w:rPr>
                <w:lang w:val="ro-MD"/>
              </w:rPr>
              <w:t>Цементы. Общие технические условия</w:t>
            </w:r>
            <w:r>
              <w:rPr>
                <w:b/>
                <w:lang w:val="ro-MD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108:200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imenturi pentru construcţii. Condiţii tehnice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Цементы общестроитель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3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57:2008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mestecuri uscate pentru construcţii cu liant de ciment. Condiţii tehnice generale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Смеси сухие строительные на цементном вяжущем. Общие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58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mestecuri uscate pentru construcţii de pardoseală cu liant de ciment. Condiţii tehnice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Смеси сухие строительные напольные на цементном вяжущем. Технические условия</w:t>
            </w:r>
            <w:r>
              <w:rPr>
                <w:sz w:val="24"/>
                <w:szCs w:val="24"/>
                <w:lang w:val="ro-MD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59:200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Betoane celulare autoclavizate. Condiţii tehnice</w:t>
            </w:r>
          </w:p>
          <w:p>
            <w:pPr>
              <w:pStyle w:val="Heading5"/>
              <w:rPr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Бетоны ячеистые автоклавного твердения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60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efabricate nearmate din beton celular autoclavizat pentru pereţi. Condiţii tehnice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(Изделия стеновые неармированные из ячеистого бетона автоклавного твердения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77:20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Amestecuri uscate pentru construcţii de tencuială cu liant de ipsos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86:20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Amestecuri uscate pentru construcţii de adezivi cu liant de ipsos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387:2010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Amestecuri uscate pentru construcţii de chituire cu liant de ipsos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31424:201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Materiale de construcţie nemetalifere din savură rezultată din concasarea rocilor tari la producerea pietrei sparte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ГОСТ 31938-201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z w:val="24"/>
                <w:szCs w:val="24"/>
                <w:lang w:val="ro-MD"/>
              </w:rPr>
            </w:pPr>
            <w:r>
              <w:rPr>
                <w:b w:val="false"/>
                <w:sz w:val="24"/>
                <w:szCs w:val="24"/>
                <w:lang w:val="ro-MD"/>
              </w:rPr>
              <w:t>Арматура композитная полимерная для армирования бетонных конструкций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lang w:val="ro-MD"/>
              </w:rPr>
            </w:pPr>
            <w:r>
              <w:rPr>
                <w:lang w:val="ro-MD"/>
              </w:rPr>
              <w:t xml:space="preserve">SM GOST R 50838:201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Ţevi din polietilenă pentru conducte de gaz. Condiţii tehnice</w:t>
            </w:r>
          </w:p>
          <w:p>
            <w:pPr>
              <w:pStyle w:val="Normal"/>
              <w:rPr>
                <w:color w:val="00B0F0"/>
                <w:lang w:val="ro-MD"/>
              </w:rPr>
            </w:pPr>
            <w:r>
              <w:rPr>
                <w:lang w:val="ro-MD"/>
              </w:rPr>
              <w:t xml:space="preserve">(Трубы из полиэтилена для газопроводов. Технические условия)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4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R 51136:200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ticle de protecţie stratificate. Condiţii tehnice generale</w:t>
            </w:r>
          </w:p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 xml:space="preserve">(Стекла защитные многослойные. Общие технические условия)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M GOST R 51256:2009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MD"/>
              </w:rPr>
            </w:pPr>
            <w:r>
              <w:rPr>
                <w:bCs/>
                <w:lang w:val="ro-MD"/>
              </w:rPr>
              <w:t xml:space="preserve">Mijloace tehnice pentru organizarea traficului rutier. Mijloace rutiere. Tipuri și parametri de bază. Condiții tehnice generale.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R 51263:2007 </w:t>
            </w: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olistirenbeton. Condiţii tehnice</w:t>
            </w:r>
          </w:p>
          <w:p>
            <w:pPr>
              <w:pStyle w:val="Normal"/>
              <w:autoSpaceDE w:val="false"/>
              <w:rPr>
                <w:lang w:val="ro-MD"/>
              </w:rPr>
            </w:pPr>
            <w:r>
              <w:rPr>
                <w:lang w:val="ro-MD"/>
              </w:rPr>
              <w:t>(Полистиролбетон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 xml:space="preserve">SM GOST R 51613:2005 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Ţevi sub presiune din policlorură de vinil neplastificată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(Трубы напорные из непластифицированного поливинилхлорида. Технические условия)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 xml:space="preserve">SM GOST R 51693:2010 </w:t>
            </w: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>Grunduri anticorosive. Condiţii tehnice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o-MD"/>
              </w:rPr>
            </w:pPr>
            <w:r>
              <w:rPr>
                <w:b/>
                <w:iCs/>
                <w:lang w:val="ro-MD"/>
              </w:rPr>
              <w:t>5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R 52078:2009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Plăci de aşchii de lemn acoperite cu pelicule în bază de răşini termorigide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Плиты древесно-стружечные, облицованные пленками на основе термореактивных полимеров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R 52134:2005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Ţevi sub presiune din materiale termoplastice şi piese de asamblare la ele pentru sisteme de alimentare cu apă şi de încălzire. Condiţii tehnice general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(Трубы напорные из термопластов и соединительные детали к ним для систем водоснабжения и отопления. Общие технические условия)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GOST R 52209:20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оединения для газовых горелок и аппаратов. Общие технические требования и методы испыт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M GOST R 52282:2008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MD"/>
              </w:rPr>
            </w:pPr>
            <w:r>
              <w:rPr>
                <w:bCs/>
                <w:lang w:val="ro-MD"/>
              </w:rPr>
              <w:t>Mijloace tehnice pentru organizarea traficului rutier. Semafoare pentru circulație rutieră. Tipuri și parametri de bază. Condiții tehnice generale. Metode de încercăr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bCs/>
                <w:lang w:val="ro-MD"/>
              </w:rPr>
              <w:t>SM GOST R 52289:2009</w:t>
            </w: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MD"/>
              </w:rPr>
            </w:pPr>
            <w:r>
              <w:rPr>
                <w:bCs/>
                <w:lang w:val="ro-MD"/>
              </w:rPr>
              <w:t>Mijloace tehnice pentru organizarea traficului rutier. Reguli de aplicare a indicatoarelor de circulație rutieră, marcajelor, semafoarelor, barierelor rutiere și  dispozitivelor de ghid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5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bCs/>
                <w:lang w:val="ro-MD"/>
              </w:rPr>
              <w:t>SM GOST R 52290:2009</w:t>
            </w: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Mijloace tehnice pentru organizarea traficului rutier. Indicatoare de circulație rutieră. Cerințe tehnice generale</w:t>
            </w:r>
            <w:r>
              <w:rPr>
                <w:bCs/>
                <w:color w:val="005050"/>
                <w:lang w:val="ro-MD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GOST R 52544:2009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rmătură laminată sudabilă de profil periodic de clasele A500C şi B500C pentru armarea construcţiilor din beton armat. Condiţii tehnice</w:t>
            </w:r>
          </w:p>
          <w:p>
            <w:pPr>
              <w:pStyle w:val="Normal"/>
              <w:autoSpaceDE w:val="false"/>
              <w:rPr>
                <w:bCs/>
                <w:lang w:val="ro-MD"/>
              </w:rPr>
            </w:pPr>
            <w:r>
              <w:rPr>
                <w:lang w:val="ro-MD"/>
              </w:rPr>
              <w:t>(Прокат арматурный свариваемый периодического профиля классов А500С и В500С для армирования железобетонных конструкций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 GOST R 52575:20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Drumuri pentru automobile, de uz general. Materiale pentru marcaje rutiere. Cerinţe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ГОСТ Р 56196-20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Добавки активные минеральные для цемент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MD"/>
              </w:rPr>
              <w:t>6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STB 1002:2002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Ţiglă din ciment şi nisip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Черепица цементно-песчаная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STB 1033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Amestecuri de beton asfaltic pentru drumuri şi aerodromuri şi beton asfaltic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Смеси асфальтобетонные дорожные, аэродромные и асфальтобетон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STB 1062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itumuri de petrol pentru stratul superior al îmbrăcămintei rutiere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Битумы нефтяные для верхнего слоя дорожного покрытия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STB 1220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itumuri rutiere modificate. Condiţii tehnic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Битумы модифицированные дорожные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ro-MD"/>
              </w:rPr>
            </w:pPr>
            <w:r>
              <w:rPr>
                <w:lang w:val="ro-MD"/>
              </w:rPr>
              <w:t>SM STB 1247:20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tîlpi din beton armat pentru linii electrice aeriene cu tensiunea de 0,38 kV şi de la 6 pînă la 10 kV. Condiţii tehnice</w:t>
            </w:r>
          </w:p>
          <w:p>
            <w:pPr>
              <w:pStyle w:val="Normal"/>
              <w:rPr>
                <w:strike/>
                <w:lang w:val="ro-MD"/>
              </w:rPr>
            </w:pPr>
            <w:r>
              <w:rPr>
                <w:lang w:val="ro-MD"/>
              </w:rPr>
              <w:t>(Стойки железобетонные для опор линий электропередачи напряжением 0,38 кВ и от 6 до 10 кВ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SM STB 1311:200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iatră spartă de formă cubică din roci de munte tari. Condiţii tehnice</w:t>
            </w:r>
          </w:p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>(Щебень кубовидный из плотных горных пород. Технические услов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6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STB 1538:20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Denivelări artificiale pe drumuri şi străzi auto. Cerinţe tehnice şi reguli de aplicare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(Искусственные неровности на автомобильных дорогах и улицах. Технические требования и правила приме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M DSTU B V. 2.7-7:20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teriale de construcţii. Articole din beton de dimensiuni mici pentru pereţi. Condiţii teh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1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екло листово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25-7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Вяжущие гипсов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79-9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ирпич и камни силикатн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90-96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огнеупорные шамотные и полукислые общего назначения и массового производств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474-9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ирпич кислотоупорный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GOST 475-7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Двери деревянные. Общие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538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замочные и скобяные. Общие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62.1-8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паркетные. Паркет штучный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7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62.2-8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паркетные. Паркет мозаичный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62.3-8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паркетные. Доски паркетн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>
          <w:trHeight w:val="5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62.4-8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паркетные. Щиты паркет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65-8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ортландцементы бел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69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Цементы глиноземистые и высокоглиноземистые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GOST 1581-96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ортландцементы тампонаж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598-9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огнеупорные шамотные для кладки доменных пече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46-7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роволока стальная сварочная. Технические условия 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695-8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иломатериалы лиственных пород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889-8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Мастика битумная кровельная горячая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8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226-9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Глины формовочные огнеупорные. Общие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344-8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Щебень и песок шлаковые для дорожного строительств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916.1-96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Фанера общего назначения с наружными слоями из шпона лиственных пород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916.2-96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Фанера общего назначения с наружными слоями из шпона хвойных пород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4001-8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амни стеновые из горных пород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4598-8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древесноволокнист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ro-MD"/>
              </w:rPr>
            </w:pPr>
            <w:r>
              <w:rPr>
                <w:lang w:val="ro-MD"/>
              </w:rPr>
              <w:t xml:space="preserve">GOST 5088-200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етли для оконных и дверных блок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5089-200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Замки и защелки для двере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5496-7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Трубки резиновые технически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5533-8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MD"/>
              </w:rPr>
            </w:pPr>
            <w:r>
              <w:rPr>
                <w:lang w:val="ro-MD"/>
              </w:rPr>
              <w:t>Стекло листовое узорчато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9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5578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Щебень и песок из шлаков черной и цветной металлургии для бетон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5742-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  </w:t>
            </w:r>
            <w:r>
              <w:rPr>
                <w:lang w:val="ro-MD"/>
              </w:rPr>
              <w:t>Изделия из ячеистых бетонов теплоизоляцио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5762-2002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Арматура трубопроводная промышленная. Задвижки на номинальное давление не более PN 250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5781-8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Сталь горячекатаная для армирования железобетонных конструкци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133-9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амни бетонные стенов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139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есок для испытаний цемент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141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ки керамические глазурованные для внутренней облицовки стен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266-9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Листы гипсокарто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428-8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литы гипсовые для перегородок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617-7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итумы нефтяные строитель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0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GOST 6665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амни бетонные и железобетонные бортов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666-8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амни бортовые из горных пород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727-8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роволока из низкоуглеродистой стали холоднотянутая для армирования железобетонных конструкци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787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ки керамические для пол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810-2002  (EN 233-89)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Обои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6942-9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Трубы чугунные канализационные и фасонные части к ни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MD"/>
              </w:rPr>
            </w:pPr>
            <w:r>
              <w:rPr>
                <w:lang w:val="ro-MD"/>
              </w:rPr>
              <w:t xml:space="preserve">GOST 7392-200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MD"/>
              </w:rPr>
            </w:pPr>
            <w:r>
              <w:rPr>
                <w:lang w:val="ro-MD"/>
              </w:rPr>
              <w:t>Щебень из плотных горных пород для балластного слоя железнодорожного пути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7394-8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алласт гравийный и гравийно-песчаный для железнодорожного пути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7415-8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Гидроизол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7473-201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меси бетонн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7481-7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екло армированное листово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020-9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Конструкции бетонные и железобетонные для колодцев канализационных, водопроводных и газопроводных сете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242-8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Детали профильные из древесины и древесных материалов для строительства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267-9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Щебень и гравий из плотных горных пород для строительных работ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8717.0-84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упени железобетонные и бето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731-7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Трубы стальные бесшовные горячедеформированные. Технические треб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736-9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lang w:val="ro-MD"/>
              </w:rPr>
            </w:pPr>
            <w:r>
              <w:rPr>
                <w:lang w:val="ro-MD"/>
              </w:rPr>
              <w:t>Песок для строительных работ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8965 – 7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Части соединительные стальные с цилиндрической резьбой для трубопроводов Р 1,6 МП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179-7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весть строительна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466-7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Электроды покрытые металлические для ручной дуговой сварки сталей и наплавки. Классификация и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2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479-2011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локи из горных пород для производства облицовочных, архитектурно-строительных, мемориальных и других издели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480-8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>Плиты облицовочные пиленые из природного камн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548-7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итумы нефтяные кровель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561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литы перекрытий железобетонные многопустотные для зданий и сооружени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574-9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анели гипсобетонные для перегородок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757-9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Гравий, щебень и песок искусственные порист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812-7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итумы нефтяные изоляцио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9818-8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Марши и площадки лестниц железобетонные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140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теплоизоляционные из минеральной ваты на битумном связующе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174-9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окладки уплотняющие пенополиуретановые для окон и двере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3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178-8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ортландцемент и шлакопортландцемент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277-9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Шпатлевки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499-9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теплоизоляционные из стеклянного штапельного волокн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629-8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Шпалы железобетонные, предварительно напряженные для железных дорог колеи 1520 м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632-2007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древесностружечн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832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есок и щебень перлитовые вспуче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884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аль арматурная термомеханически упроченная для железобетонных конструкци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923-9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Рубероид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0944-9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раны регулирующие и запорные ручные для систем водяного отопления зданий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4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024-8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 xml:space="preserve">Панели стеновые наружные бетонные и железобетонные для жилых и общественных зданий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4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052-7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Цемент гипсоглиноземистый расширяющий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118-200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анели из автоклавных ячеистых бетонов для наружных стен зданий. Технические треб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214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локи оконные деревянные с листовым остекление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614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раны смывные полуавтоматически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823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bCs/>
                <w:lang w:val="ro-MD"/>
              </w:rPr>
              <w:t xml:space="preserve">Клапаны обратные на номинальное </w:t>
              <w:br/>
              <w:t>давление PN ≤ 25 МПа (250 кгс/см</w:t>
            </w:r>
            <w:r>
              <w:rPr>
                <w:bCs/>
                <w:vertAlign w:val="superscript"/>
                <w:lang w:val="ro-MD"/>
              </w:rPr>
              <w:t>2</w:t>
            </w:r>
            <w:r>
              <w:rPr>
                <w:bCs/>
                <w:lang w:val="ro-MD"/>
              </w:rPr>
              <w:t>)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1955-8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итумы нефтяные дорож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2504-80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анели стеновые внутренние бетонные и железобетонные для жилых и общественных зданий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2767-94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литы перекрытий  железобетонные сплошные для крупнопанельных зданий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o-MD"/>
              </w:rPr>
            </w:pPr>
            <w:r>
              <w:rPr>
                <w:b/>
                <w:bCs/>
                <w:iCs/>
                <w:lang w:val="ro-MD"/>
              </w:rPr>
              <w:t>15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3015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железобетонные и бетонные для строительства. Общие технические требования. Правила приемки, маркировки и транспортирования и хра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5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3448-8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Решетки вентиляционные пластмассов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5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3579-7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бетонные для стен подвалов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3580-8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литы железобетонные ленточных фундаментов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3996-9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ки керамические фасадные и ковры из них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4050-9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Мука известняковая (доломитовая). Технические  услов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MD"/>
              </w:rPr>
            </w:pPr>
            <w:r>
              <w:rPr>
                <w:lang w:val="ro-MD"/>
              </w:rPr>
              <w:t xml:space="preserve">GOST 14791-7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MD"/>
              </w:rPr>
            </w:pPr>
            <w:r>
              <w:rPr>
                <w:lang w:val="ro-MD"/>
              </w:rPr>
              <w:t>Мастика герметизирующая нетвердеющая строительна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4918 – 8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аль тонколистовая оцинкованная с непрерывных линий. Технические Lipseşte analog european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5062-8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идения для унитаз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5167-9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санитарные керамические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5588-8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пенополистироль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5825-8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ортландцемент цветной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6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6136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перлитобитумные теплоизоляцио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>
          <w:trHeight w:val="6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6381-7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Материалы и изделия строительные теплоизоляционные. Классификация и общие технические треб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6557-7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орошок минеральный для асфальтобетонных смесе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7079-8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вентиляционные железобетонные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7538-8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Конструкции и изделия железобетонные для шахт лифтов жилых здани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7675-8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Трубки электроизоляционные гибкие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MD"/>
              </w:rPr>
            </w:pPr>
            <w:r>
              <w:rPr>
                <w:lang w:val="ro-MD"/>
              </w:rPr>
              <w:t xml:space="preserve">GOST 18297-9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MD"/>
              </w:rPr>
            </w:pPr>
            <w:r>
              <w:rPr>
                <w:lang w:val="ro-MD"/>
              </w:rPr>
              <w:t>Приборы санитарно-технические чугунные эмалирова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8599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Трубы напорные из полиэтилена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8659-8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Эмульсии битумные дорожны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18853-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Ворота деревянные распашные для производственных зданий и сооружений. Технические услов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7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8980-90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Ригели железобетонные для многоэтажных здани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9111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Изделия погонажные профильные поливинилхлорид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9177-8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окладки резиновые пористые уплотняющи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9681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Арматура санитарно-техническая водоразборная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19804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Сваи железобетонные. Технические условия  </w:t>
            </w:r>
          </w:p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0282-86 Е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олистирол общего назначения. Технические условия  -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едназначенный для изготовления изделий различными методами термоформ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20916-8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теплоизоляционные из пенопласта на основе резольных фенолоформальдегидных смол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506-8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 xml:space="preserve">Плиты перекрытий железобетонные ребристые высотой 300 мм для зданий и сооружени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509-7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Лотки железобетонные оросительных систе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485-94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ачки смывные и арматура к ним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8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519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локи оконные из алюминиевых сплавов. Технические 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520-8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из ячеистых бетонов стеновые мелкие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562-7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анели металлические с утеплителем из пенопласта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822-87 Е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итумы нефтяные хрупки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1924.0-8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железобетонные для покрытий городских дорог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233-2001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рофили прессованные из алюминиевых сплавов для светопрозрачных ограждающих конструкци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245-9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Битумы нефтяные дорожные вязки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263-7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Щебень и песок из породистых горных пород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266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Цементы сульфатостойки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689.0-8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Трубы полиэтиленовые канализационные и фасонные части к ним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19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546-7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Изделия теплоизоляционные из пенопласта марок ФРП-1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o-MD"/>
              </w:rPr>
            </w:pPr>
            <w:r>
              <w:rPr>
                <w:b/>
                <w:iCs/>
                <w:lang w:val="ro-MD"/>
              </w:rPr>
              <w:t>2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856-8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Щебень и песок декоративные из природного камн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2950-95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литы минераловатные повышенной жесткости на синтетическом связующе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166-9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локи оконные. Общие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208-200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Цилиндры и полуцилиндры теплоизоляционные из минеральной ваты на синтетическом связующем. Технические условия</w:t>
            </w:r>
            <w:r>
              <w:rPr>
                <w:b/>
                <w:lang w:val="ro-MD" w:eastAsia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289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Арматура санитарно-техническая водосливна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307-7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Маты теплоизоляционные из минеральной ваты вертикально-слоист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342-9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Изделия архитектурно-строительные из природного камня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486-7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анели металлические трехслойные стеновые с утеплителем из пенополиуретана. Технические условия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558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0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668-7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Камень брусчатый для дорожных покрытий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695-9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иборы санитарно-технические стальные эмалирован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735-7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меси песчано-гравийные для строительных работ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3747-88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color w:val="FF0000"/>
                <w:lang w:val="ro-MD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Двери из алюминиевых сплавов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o-MD"/>
              </w:rPr>
            </w:pPr>
            <w:r>
              <w:rPr>
                <w:lang w:val="ro-MD"/>
              </w:rPr>
              <w:t xml:space="preserve">GOST 24099-8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Плиты декоративные на основе природного камн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4211-200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Добавки для бетонов и строительных растворов. Общие  технические треб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4524-80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Панели стальные двухслойные покрытий зданий с утеплителем из пенополиуретана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4699-200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локи оконные деревянные со стеклами и стеклопакетами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lang w:val="ro-MD"/>
              </w:rPr>
              <w:t xml:space="preserve">GOST 24700-9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локи оконные деревянные со стеклопакетами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4866-9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еклопакеты клееные строительного назначени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iCs/>
                <w:lang w:val="ro-MD"/>
              </w:rPr>
              <w:t xml:space="preserve">GOST 25097-200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iCs/>
                <w:lang w:val="ro-MD"/>
              </w:rPr>
              <w:t>Окна и балконные двери деревоалюминиевые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MD"/>
              </w:rPr>
            </w:pPr>
            <w:r>
              <w:rPr>
                <w:lang w:val="ro-MD"/>
              </w:rPr>
              <w:t xml:space="preserve">GOST 25192-8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o-MD"/>
              </w:rPr>
            </w:pPr>
            <w:r>
              <w:rPr>
                <w:lang w:val="ro-MD"/>
              </w:rPr>
              <w:t>Бетоны. Классификация и общие технические треб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5226-96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Щебень и песок перлитовые для производства вспученного перлита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25328-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Цемент для строительных раствор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5459-8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lang w:val="ro-MD"/>
              </w:rPr>
            </w:pPr>
            <w:r>
              <w:rPr>
                <w:lang w:val="ro-MD"/>
              </w:rPr>
              <w:t xml:space="preserve">Опоры железобетонные дорожных знаков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5485-8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етоны ячеист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5621-8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Материалы и изделия полимерные строительные герметизирующие и уплотняющие. Классификация и общие технические треб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5772-8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Ограждения лестниц, балконов и крыш стальные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o-MD"/>
              </w:rPr>
            </w:pPr>
            <w:r>
              <w:rPr>
                <w:lang w:val="ro-MD"/>
              </w:rPr>
              <w:t xml:space="preserve">GOST 25820-200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Бетоны легкие. Технические условия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6633-91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6633-201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Бетоны тяжелые и мелкозернист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2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6804-86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Ограждения дорожные металлические барьерного типа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28013-98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Растворы строительные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491-97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Смеси органо-минеральные и грунты, укрепленные органическими вяжущими,  для дорожного и аэродромного строительства. Технические условия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547-97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Материалы рулонные кровельные и гидроизоляционные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673-9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офили поливинилхлоридные для оконных и дверных блок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674-99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оконные из поливинилхлоридных профилей. Технические условия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693-200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Мастики кровельные и гидроизоляционные. Общие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698-200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екло закаленное строительно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732-2006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Трубы и фасонные изделия стальные с тепловой изоляцией из пенополиуретана с защитной оболочкой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733-200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екло с низкоэмиссионным твердым покрытием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3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734-200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оконные деревянные мансардные. Технические условия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30740-2000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Материалы герметизирующие для швов аэродромных покрытий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778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окладки уплотняющие из эластомерных материалов для оконных и дверных блоков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826-2001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текло многослойное строительного назначения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0970-2002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дверные из поливинилхлоридных профилей. Технические услов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 31015-2002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Смеси асфальтобетонные и асфальтобетон щебеночно-мастичны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1173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Блоки дверные  стальные. Технические условия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1174-2003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Ворота металлические. Технические условия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color w:val="FF0000"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1309-2005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Материалы строительные теплоизоляционные на основе минеральных волокон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GOST 31310-2005 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анели стеновые трехслойные железобетонные с эффективным утеплителем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4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OST 31311-20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Приборы отопительные. Общие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25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ГОСТ 32310-2012 (EN 13164:2008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lang w:val="ro-MD"/>
              </w:rPr>
            </w:pPr>
            <w:r>
              <w:rPr>
                <w:lang w:val="ro-MD"/>
              </w:rPr>
              <w:t>Изделия из экструзионного пенополистирола XPS теплоизоляционные промышленного производства, применяемые в строительстве. Технически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b/>
                <w:sz w:val="24"/>
                <w:lang w:val="ro-MD" w:eastAsia="en-US"/>
              </w:rPr>
              <w:t>03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lang w:val="ro-MD" w:eastAsia="en-US"/>
              </w:rPr>
            </w:pPr>
            <w:r>
              <w:rPr>
                <w:sz w:val="24"/>
                <w:lang w:val="ro-MD"/>
              </w:rPr>
              <w:t>31.12.2020</w:t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ro-MD"/>
        </w:rPr>
      </w:pPr>
      <w:r>
        <w:rPr>
          <w:b/>
          <w:szCs w:val="28"/>
          <w:lang w:val="ro-MD"/>
        </w:rPr>
      </w:r>
    </w:p>
    <w:p>
      <w:pPr>
        <w:pStyle w:val="TextBodyIndent"/>
        <w:jc w:val="center"/>
        <w:rPr>
          <w:b/>
          <w:b/>
          <w:szCs w:val="28"/>
          <w:lang w:val="ro-MD"/>
        </w:rPr>
      </w:pPr>
      <w:r>
        <w:rPr>
          <w:b/>
          <w:szCs w:val="28"/>
          <w:lang w:val="ro-MD"/>
        </w:rPr>
      </w:r>
    </w:p>
    <w:p>
      <w:pPr>
        <w:pStyle w:val="TextBodyIndent"/>
        <w:rPr>
          <w:sz w:val="22"/>
          <w:szCs w:val="28"/>
          <w:lang w:val="ro-MD"/>
        </w:rPr>
      </w:pPr>
      <w:r>
        <w:rPr>
          <w:sz w:val="22"/>
          <w:szCs w:val="28"/>
          <w:lang w:val="ro-MD"/>
        </w:rPr>
        <w:t>Anexa 1 - List.stand.tranzit RT 913-2016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o-RO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05pt;height:13.8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o-RO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6">
    <w:name w:val="Body Tex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shd w:fill="FFFFFF" w:val="clear"/>
    </w:rPr>
  </w:style>
  <w:style w:type="character" w:styleId="Bodytext">
    <w:name w:val="Body text_"/>
    <w:qFormat/>
    <w:rPr>
      <w:spacing w:val="4"/>
      <w:sz w:val="17"/>
      <w:szCs w:val="17"/>
      <w:shd w:fill="FFFFFF" w:val="clear"/>
    </w:rPr>
  </w:style>
  <w:style w:type="character" w:styleId="BodyText18">
    <w:name w:val="Body Text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BodyText15">
    <w:name w:val="Body Text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shd w:fill="FFFFFF" w:val="clear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ro-RO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  <w:lang w:val="ro-RO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>
      <w:color w:val="000000"/>
      <w:lang w:val="en-US"/>
    </w:rPr>
  </w:style>
  <w:style w:type="paragraph" w:styleId="Fr1">
    <w:name w:val="fr1"/>
    <w:basedOn w:val="Normal"/>
    <w:qFormat/>
    <w:pPr>
      <w:autoSpaceDE w:val="false"/>
    </w:pPr>
    <w:rPr>
      <w:sz w:val="28"/>
      <w:szCs w:val="28"/>
      <w:lang w:val="en-US"/>
    </w:rPr>
  </w:style>
  <w:style w:type="paragraph" w:styleId="Heading7">
    <w:name w:val="heading"/>
    <w:basedOn w:val="Normal"/>
    <w:qFormat/>
    <w:pPr/>
    <w:rPr>
      <w:rFonts w:ascii="Arial" w:hAnsi="Arial" w:cs="Arial"/>
      <w:b/>
      <w:bCs/>
      <w:sz w:val="22"/>
      <w:szCs w:val="22"/>
      <w:lang w:val="en-US"/>
    </w:rPr>
  </w:style>
  <w:style w:type="paragraph" w:styleId="Textn2">
    <w:name w:val="textn2"/>
    <w:basedOn w:val="Normal"/>
    <w:qFormat/>
    <w:pPr>
      <w:spacing w:lineRule="auto" w:line="254"/>
      <w:ind w:firstLine="340"/>
      <w:jc w:val="center"/>
    </w:pPr>
    <w:rPr>
      <w:sz w:val="18"/>
      <w:szCs w:val="18"/>
      <w:lang w:val="en-US"/>
    </w:rPr>
  </w:style>
  <w:style w:type="paragraph" w:styleId="Style11">
    <w:name w:val="......."/>
    <w:basedOn w:val="Normal"/>
    <w:next w:val="Normal"/>
    <w:qFormat/>
    <w:pPr>
      <w:autoSpaceDE w:val="false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BodyText28">
    <w:name w:val="Body Text28"/>
    <w:basedOn w:val="Normal"/>
    <w:qFormat/>
    <w:pPr>
      <w:shd w:fill="FFFFFF" w:val="clear"/>
      <w:spacing w:lineRule="atLeast" w:line="0"/>
    </w:pPr>
    <w:rPr>
      <w:spacing w:val="4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 BLANCHETA MECD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15:00Z</dcterms:created>
  <dc:creator>User</dc:creator>
  <dc:description/>
  <cp:keywords/>
  <dc:language>en-US</dc:language>
  <cp:lastModifiedBy>A satisfied Microsoft Office User</cp:lastModifiedBy>
  <cp:lastPrinted>2017-03-02T13:40:00Z</cp:lastPrinted>
  <dcterms:modified xsi:type="dcterms:W3CDTF">2017-03-28T12:03:00Z</dcterms:modified>
  <cp:revision>40</cp:revision>
  <dc:subject/>
  <dc:title>M  I  N  I  S  T  E  R  U  L</dc:title>
</cp:coreProperties>
</file>