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Style w:val="Docbody1"/>
          <w:color w:val="000000"/>
          <w:sz w:val="28"/>
          <w:szCs w:val="28"/>
          <w:lang w:val="ro-MD"/>
        </w:rPr>
        <w:t xml:space="preserve">Anexa </w:t>
      </w:r>
    </w:p>
    <w:p>
      <w:pPr>
        <w:pStyle w:val="Normal"/>
        <w:ind w:firstLine="567"/>
        <w:jc w:val="right"/>
        <w:rPr/>
      </w:pPr>
      <w:r>
        <w:rPr>
          <w:rStyle w:val="Docbody1"/>
          <w:color w:val="000000"/>
          <w:sz w:val="28"/>
          <w:szCs w:val="28"/>
          <w:lang w:val="ro-MD"/>
        </w:rPr>
        <w:t xml:space="preserve">la ordinul Ministrului dezvoltării </w:t>
      </w:r>
    </w:p>
    <w:p>
      <w:pPr>
        <w:pStyle w:val="Normal"/>
        <w:ind w:firstLine="567"/>
        <w:jc w:val="right"/>
        <w:rPr/>
      </w:pPr>
      <w:r>
        <w:rPr>
          <w:rStyle w:val="Docbody1"/>
          <w:color w:val="000000"/>
          <w:sz w:val="28"/>
          <w:szCs w:val="28"/>
          <w:lang w:val="ro-MD"/>
        </w:rPr>
        <w:t xml:space="preserve">regionale și construcțiilor </w:t>
      </w:r>
    </w:p>
    <w:p>
      <w:pPr>
        <w:pStyle w:val="Normal"/>
        <w:ind w:firstLine="567"/>
        <w:jc w:val="right"/>
        <w:rPr/>
      </w:pPr>
      <w:r>
        <w:rPr>
          <w:rStyle w:val="Docbody1"/>
          <w:sz w:val="28"/>
          <w:szCs w:val="28"/>
          <w:lang w:val="ro-MD"/>
        </w:rPr>
        <w:t xml:space="preserve"> </w:t>
      </w:r>
      <w:r>
        <w:rPr>
          <w:rStyle w:val="Docbody1"/>
          <w:color w:val="000000"/>
          <w:sz w:val="28"/>
          <w:szCs w:val="28"/>
          <w:lang w:val="ro-MD"/>
        </w:rPr>
        <w:t>nr. 39   din  21 martie 2017</w:t>
      </w:r>
    </w:p>
    <w:p>
      <w:pPr>
        <w:pStyle w:val="Normal"/>
        <w:jc w:val="center"/>
        <w:rPr>
          <w:b/>
          <w:b/>
          <w:sz w:val="32"/>
          <w:szCs w:val="32"/>
          <w:lang w:val="ro-MD"/>
        </w:rPr>
      </w:pPr>
      <w:r>
        <w:rPr>
          <w:b/>
          <w:sz w:val="32"/>
          <w:szCs w:val="32"/>
          <w:lang w:val="ro-MD"/>
        </w:rPr>
        <w:t xml:space="preserve">  </w:t>
      </w:r>
    </w:p>
    <w:p>
      <w:pPr>
        <w:pStyle w:val="Normal"/>
        <w:jc w:val="center"/>
        <w:rPr/>
      </w:pPr>
      <w:r>
        <w:rPr>
          <w:b/>
          <w:sz w:val="32"/>
          <w:szCs w:val="32"/>
          <w:lang w:val="ro-MD"/>
        </w:rPr>
        <w:t xml:space="preserve"> </w:t>
      </w:r>
      <w:r>
        <w:rPr>
          <w:b/>
          <w:sz w:val="32"/>
          <w:szCs w:val="32"/>
          <w:lang w:val="ro-MD"/>
        </w:rPr>
        <w:t>LISTA</w:t>
      </w:r>
    </w:p>
    <w:p>
      <w:pPr>
        <w:pStyle w:val="TextBodyIndent"/>
        <w:ind w:firstLine="709"/>
        <w:jc w:val="center"/>
        <w:rPr>
          <w:b/>
          <w:b/>
          <w:sz w:val="32"/>
          <w:lang w:val="ro-MD"/>
        </w:rPr>
      </w:pPr>
      <w:r>
        <w:rPr>
          <w:b/>
          <w:sz w:val="32"/>
          <w:szCs w:val="32"/>
          <w:lang w:val="ro-MD"/>
        </w:rPr>
        <w:t xml:space="preserve">standardelor  armonizate  la Reglementarea tehnică </w:t>
      </w:r>
      <w:r>
        <w:rPr>
          <w:b/>
          <w:sz w:val="32"/>
          <w:lang w:val="ro-MD"/>
        </w:rPr>
        <w:t xml:space="preserve">cu privire la cerințele minime </w:t>
      </w:r>
    </w:p>
    <w:p>
      <w:pPr>
        <w:pStyle w:val="TextBodyIndent"/>
        <w:ind w:firstLine="709"/>
        <w:jc w:val="center"/>
        <w:rPr>
          <w:b/>
          <w:b/>
          <w:sz w:val="36"/>
          <w:szCs w:val="32"/>
          <w:lang w:val="ro-MD"/>
        </w:rPr>
      </w:pPr>
      <w:r>
        <w:rPr>
          <w:b/>
          <w:sz w:val="32"/>
          <w:lang w:val="ro-MD"/>
        </w:rPr>
        <w:t>pentru comercializarea produselor pentru construcții</w:t>
      </w:r>
    </w:p>
    <w:p>
      <w:pPr>
        <w:pStyle w:val="TextBodyIndent"/>
        <w:ind w:firstLine="709"/>
        <w:jc w:val="center"/>
        <w:rPr>
          <w:b/>
          <w:b/>
          <w:sz w:val="24"/>
          <w:szCs w:val="32"/>
          <w:lang w:val="ro-MD"/>
        </w:rPr>
      </w:pPr>
      <w:r>
        <w:rPr>
          <w:b/>
          <w:sz w:val="24"/>
          <w:szCs w:val="32"/>
          <w:lang w:val="ro-MD"/>
        </w:rPr>
        <w:t xml:space="preserve"> </w:t>
      </w:r>
    </w:p>
    <w:tbl>
      <w:tblPr>
        <w:tblW w:w="15310" w:type="dxa"/>
        <w:jc w:val="left"/>
        <w:tblInd w:w="-289" w:type="dxa"/>
        <w:tblLayout w:type="fixed"/>
        <w:tblCellMar>
          <w:top w:w="0" w:type="dxa"/>
          <w:left w:w="108" w:type="dxa"/>
          <w:bottom w:w="0" w:type="dxa"/>
          <w:right w:w="108" w:type="dxa"/>
        </w:tblCellMar>
      </w:tblPr>
      <w:tblGrid>
        <w:gridCol w:w="788"/>
        <w:gridCol w:w="2630"/>
        <w:gridCol w:w="8065"/>
        <w:gridCol w:w="1984"/>
        <w:gridCol w:w="1843"/>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rPr>
                <w:b/>
                <w:b/>
                <w:bCs/>
                <w:lang w:val="ro-MD"/>
              </w:rPr>
            </w:pPr>
            <w:r>
              <w:rPr>
                <w:b/>
                <w:bCs/>
                <w:lang w:val="ro-MD"/>
              </w:rPr>
              <w:t>Nr.</w:t>
            </w:r>
          </w:p>
          <w:p>
            <w:pPr>
              <w:pStyle w:val="Normal"/>
              <w:rPr>
                <w:lang w:val="ro-MD"/>
              </w:rPr>
            </w:pPr>
            <w:r>
              <w:rPr>
                <w:b/>
                <w:bCs/>
                <w:lang w:val="ro-MD"/>
              </w:rPr>
              <w:t>crt.</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ro-MD" w:eastAsia="en-US"/>
              </w:rPr>
            </w:pPr>
            <w:r>
              <w:rPr>
                <w:rFonts w:eastAsia="Calibri"/>
                <w:b/>
                <w:lang w:val="ro-MD" w:eastAsia="en-US"/>
              </w:rPr>
              <w:t>Indicativul</w:t>
            </w:r>
          </w:p>
          <w:p>
            <w:pPr>
              <w:pStyle w:val="Normal"/>
              <w:jc w:val="center"/>
              <w:rPr>
                <w:rFonts w:eastAsia="Calibri"/>
                <w:b/>
                <w:b/>
                <w:lang w:val="ro-MD" w:eastAsia="en-US"/>
              </w:rPr>
            </w:pPr>
            <w:r>
              <w:rPr>
                <w:rFonts w:eastAsia="Calibri"/>
                <w:b/>
                <w:lang w:val="ro-MD" w:eastAsia="en-US"/>
              </w:rPr>
              <w:t>standardului</w:t>
            </w:r>
          </w:p>
          <w:p>
            <w:pPr>
              <w:pStyle w:val="Normal"/>
              <w:jc w:val="center"/>
              <w:rPr>
                <w:b/>
                <w:b/>
                <w:lang w:val="ro-MD" w:eastAsia="en-US"/>
              </w:rPr>
            </w:pPr>
            <w:r>
              <w:rPr>
                <w:rFonts w:eastAsia="Times New Roman"/>
                <w:b/>
                <w:lang w:val="ro-MD" w:eastAsia="en-US"/>
              </w:rPr>
              <w:t xml:space="preserve"> </w:t>
            </w:r>
            <w:r>
              <w:rPr>
                <w:rFonts w:eastAsia="Calibri"/>
                <w:b/>
                <w:lang w:val="ro-MD" w:eastAsia="en-US"/>
              </w:rPr>
              <w:t xml:space="preserve">armonizat </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o-MD" w:eastAsia="en-US"/>
              </w:rPr>
            </w:pPr>
            <w:r>
              <w:rPr>
                <w:rFonts w:eastAsia="Calibri"/>
                <w:b/>
                <w:lang w:val="ro-MD" w:eastAsia="en-US"/>
              </w:rPr>
            </w:r>
          </w:p>
          <w:p>
            <w:pPr>
              <w:pStyle w:val="Normal"/>
              <w:jc w:val="center"/>
              <w:rPr>
                <w:rFonts w:eastAsia="Calibri"/>
                <w:b/>
                <w:b/>
                <w:lang w:val="ro-MD" w:eastAsia="en-US"/>
              </w:rPr>
            </w:pPr>
            <w:r>
              <w:rPr>
                <w:rFonts w:eastAsia="Calibri"/>
                <w:b/>
                <w:lang w:val="ro-MD" w:eastAsia="en-US"/>
              </w:rPr>
              <w:t xml:space="preserve">Titlul standardului armoniza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ro-MD"/>
              </w:rPr>
            </w:pPr>
            <w:r>
              <w:rPr>
                <w:b/>
                <w:lang w:val="ro-MD"/>
              </w:rPr>
              <w:t xml:space="preserve">Data de aplicare a standardului </w:t>
            </w:r>
            <w:r>
              <w:rPr>
                <w:rFonts w:eastAsia="Calibri"/>
                <w:b/>
                <w:lang w:val="ro-MD" w:eastAsia="en-US"/>
              </w:rPr>
              <w:t xml:space="preserve">  armoniza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ro-MD"/>
              </w:rPr>
            </w:pPr>
            <w:r>
              <w:rPr>
                <w:b/>
                <w:lang w:val="ro-MD" w:eastAsia="en-US"/>
              </w:rPr>
              <w:t>Data de încheiere a perioadei de coexistenţă</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o-MD" w:eastAsia="en-US"/>
              </w:rPr>
            </w:pPr>
            <w:r>
              <w:rPr>
                <w:lang w:val="ro-MD"/>
              </w:rPr>
              <w:t>SM SR EN 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Sobe cu combustibil lichid cu arzătoare cu vaporizare, racordate la o conductă de evacuare a produselor de arde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M SR EN 40-4:2010</w:t>
            </w:r>
          </w:p>
          <w:p>
            <w:pPr>
              <w:pStyle w:val="Normal"/>
              <w:rPr>
                <w:rFonts w:eastAsia="Calibri"/>
                <w:b/>
                <w:b/>
                <w:lang w:val="ro-MD" w:eastAsia="en-US"/>
              </w:rPr>
            </w:pPr>
            <w:r>
              <w:rPr>
                <w:lang w:val="ro-RO"/>
              </w:rPr>
              <w:t>+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Stâlpi pentru iluminatul public. Partea 4: Cerinţe pentru stâlpi de iluminat de beton armat şi precomprim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40-5: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tâlpi pentru iluminat public. Partea 5: Cerinţe pentru stâlpi de oţ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40-6: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tâlpi pentru iluminat public. Partea 6: Cerinţe pentru stâlpi de iluminat de alumini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 xml:space="preserve">SM SR EN </w:t>
            </w:r>
            <w:r>
              <w:rPr>
                <w:rStyle w:val="BodyText2"/>
                <w:sz w:val="24"/>
                <w:szCs w:val="24"/>
                <w:shd w:fill="auto" w:val="clear"/>
                <w:lang w:val="ro-MD"/>
              </w:rPr>
              <w:t>40-7:2010</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tâlpi pentru iluminat public. Partea 7: Cerinţe pentru stâlpi de iluminat din materiale compozite pe bază de polimeri armate cu fib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sz w:val="24"/>
                <w:szCs w:val="24"/>
                <w:shd w:fill="auto" w:val="clear"/>
                <w:lang w:val="ro-MD"/>
              </w:rPr>
              <w:t xml:space="preserve">SM </w:t>
            </w:r>
            <w:r>
              <w:rPr>
                <w:lang w:val="ro-MD"/>
              </w:rPr>
              <w:t xml:space="preserve">SR EN </w:t>
            </w:r>
            <w:r>
              <w:rPr>
                <w:rStyle w:val="BodyText2"/>
                <w:sz w:val="24"/>
                <w:szCs w:val="24"/>
                <w:shd w:fill="auto" w:val="clear"/>
                <w:lang w:val="ro-MD"/>
              </w:rPr>
              <w:t>54-2+AC:2010 +A1</w:t>
            </w:r>
          </w:p>
          <w:p>
            <w:pPr>
              <w:pStyle w:val="Normal"/>
              <w:rPr/>
            </w:pPr>
            <w:r>
              <w:rPr>
                <w:lang w:val="ro-MD"/>
              </w:rPr>
              <w:t>SM SR EN 54-2+AC: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de detectare şi de alarmă la incendiu. Partea 2: Echipament de control si semnaliz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3:2010</w:t>
            </w:r>
          </w:p>
          <w:p>
            <w:pPr>
              <w:pStyle w:val="Normal"/>
              <w:rPr>
                <w:lang w:val="ro-MD"/>
              </w:rPr>
            </w:pPr>
            <w:r>
              <w:rPr>
                <w:rStyle w:val="BodyText2"/>
                <w:sz w:val="24"/>
                <w:szCs w:val="24"/>
                <w:shd w:fill="auto" w:val="clear"/>
                <w:lang w:val="ro-MD"/>
              </w:rPr>
              <w:t>+A1 +A2</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de detectare şi de alarmă la incendiu. Partea 3: Dispozitive de alarmare la incendiu. Soner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4+AC:2010</w:t>
            </w:r>
          </w:p>
          <w:p>
            <w:pPr>
              <w:pStyle w:val="Normal"/>
              <w:rPr>
                <w:lang w:val="ro-MD"/>
              </w:rPr>
            </w:pPr>
            <w:r>
              <w:rPr>
                <w:rStyle w:val="BodyText2"/>
                <w:sz w:val="24"/>
                <w:szCs w:val="24"/>
                <w:shd w:fill="auto" w:val="clear"/>
                <w:lang w:val="ro-MD"/>
              </w:rPr>
              <w:t>+A1; +A2,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de detectare şi de alarmă la incendiu. Partea 4: Echipament de alimentare electric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5:2010</w:t>
            </w:r>
          </w:p>
          <w:p>
            <w:pPr>
              <w:pStyle w:val="Normal"/>
              <w:rPr>
                <w:lang w:val="ro-MD"/>
              </w:rPr>
            </w:pPr>
            <w:r>
              <w:rPr>
                <w:rStyle w:val="BodyText2"/>
                <w:sz w:val="24"/>
                <w:szCs w:val="24"/>
                <w:shd w:fill="auto" w:val="clear"/>
                <w:lang w:val="ro-MD"/>
              </w:rPr>
              <w:t>+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de detectare şi de alarmă la incendiu. Partea 5: Detectoare de căldură. Detectoare punctu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7:2010</w:t>
            </w:r>
          </w:p>
          <w:p>
            <w:pPr>
              <w:pStyle w:val="Normal"/>
              <w:rPr/>
            </w:pPr>
            <w:r>
              <w:rPr>
                <w:rStyle w:val="BodyText2"/>
                <w:sz w:val="24"/>
                <w:szCs w:val="24"/>
                <w:shd w:fill="auto" w:val="clear"/>
                <w:lang w:val="ro-MD"/>
              </w:rPr>
              <w:t xml:space="preserve">+A1 </w:t>
            </w:r>
          </w:p>
          <w:p>
            <w:pPr>
              <w:pStyle w:val="Normal"/>
              <w:rPr>
                <w:lang w:val="ro-MD"/>
              </w:rPr>
            </w:pPr>
            <w:r>
              <w:rPr>
                <w:rStyle w:val="BodyText2"/>
                <w:sz w:val="24"/>
                <w:szCs w:val="24"/>
                <w:shd w:fill="auto" w:val="clear"/>
                <w:lang w:val="ro-MD"/>
              </w:rPr>
              <w:t>+A2</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pPr>
            <w:r>
              <w:rPr>
                <w:rStyle w:val="BodyText2"/>
                <w:sz w:val="24"/>
                <w:szCs w:val="24"/>
                <w:shd w:fill="auto" w:val="clear"/>
                <w:lang w:val="ro-MD" w:eastAsia="ru-RU"/>
              </w:rPr>
              <w:t xml:space="preserve">Sisteme </w:t>
            </w:r>
            <w:r>
              <w:rPr>
                <w:sz w:val="24"/>
                <w:szCs w:val="24"/>
                <w:lang w:val="ro-MD" w:eastAsia="ru-RU"/>
              </w:rPr>
              <w:t xml:space="preserve">de </w:t>
            </w:r>
            <w:r>
              <w:rPr>
                <w:rStyle w:val="BodyText2"/>
                <w:sz w:val="24"/>
                <w:szCs w:val="24"/>
                <w:shd w:fill="auto" w:val="clear"/>
                <w:lang w:val="ro-MD" w:eastAsia="ru-RU"/>
              </w:rPr>
              <w:t xml:space="preserve">detectare şi de alarmă </w:t>
            </w:r>
            <w:r>
              <w:rPr>
                <w:sz w:val="24"/>
                <w:szCs w:val="24"/>
                <w:lang w:val="ro-MD" w:eastAsia="ru-RU"/>
              </w:rPr>
              <w:t xml:space="preserve">la </w:t>
            </w:r>
            <w:r>
              <w:rPr>
                <w:rStyle w:val="BodyText2"/>
                <w:sz w:val="24"/>
                <w:szCs w:val="24"/>
                <w:shd w:fill="auto" w:val="clear"/>
                <w:lang w:val="ro-MD" w:eastAsia="ru-RU"/>
              </w:rPr>
              <w:t xml:space="preserve">incendiu. Partea </w:t>
            </w:r>
            <w:r>
              <w:rPr>
                <w:sz w:val="24"/>
                <w:szCs w:val="24"/>
                <w:lang w:val="ro-MD" w:eastAsia="ru-RU"/>
              </w:rPr>
              <w:t xml:space="preserve">7: </w:t>
            </w:r>
            <w:r>
              <w:rPr>
                <w:rStyle w:val="BodyText2"/>
                <w:sz w:val="24"/>
                <w:szCs w:val="24"/>
                <w:shd w:fill="auto" w:val="clear"/>
                <w:lang w:val="ro-MD" w:eastAsia="ru-RU"/>
              </w:rPr>
              <w:t>Detectoare de fum.</w:t>
            </w:r>
            <w:r>
              <w:rPr>
                <w:rStyle w:val="BodyText3"/>
                <w:sz w:val="24"/>
                <w:szCs w:val="24"/>
                <w:shd w:fill="auto" w:val="clear"/>
                <w:lang w:val="ro-MD" w:eastAsia="ru-RU"/>
              </w:rPr>
              <w:t xml:space="preserve"> </w:t>
            </w:r>
            <w:r>
              <w:rPr>
                <w:rStyle w:val="BodyText2"/>
                <w:sz w:val="24"/>
                <w:szCs w:val="24"/>
                <w:shd w:fill="auto" w:val="clear"/>
                <w:lang w:val="ro-MD" w:eastAsia="ru-RU"/>
              </w:rPr>
              <w:t xml:space="preserve">Detectoare punctuale care utilizează dispersia luminii, transmisia luminii sau </w:t>
            </w:r>
            <w:r>
              <w:rPr>
                <w:sz w:val="24"/>
                <w:szCs w:val="24"/>
                <w:lang w:val="ro-MD" w:eastAsia="ru-RU"/>
              </w:rPr>
              <w:t>îonizare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EN 54-10:2010</w:t>
            </w:r>
          </w:p>
          <w:p>
            <w:pPr>
              <w:pStyle w:val="Normal"/>
              <w:rPr/>
            </w:pPr>
            <w:r>
              <w:rPr>
                <w:rStyle w:val="BodyText2"/>
                <w:sz w:val="24"/>
                <w:szCs w:val="24"/>
                <w:shd w:fill="auto" w:val="clear"/>
                <w:lang w:val="ro-MD"/>
              </w:rPr>
              <w:t>+A1</w:t>
            </w:r>
          </w:p>
          <w:p>
            <w:pPr>
              <w:pStyle w:val="Normal"/>
              <w:rPr>
                <w:rStyle w:val="BodyText2"/>
                <w:sz w:val="24"/>
                <w:szCs w:val="24"/>
                <w:shd w:fill="auto" w:val="clear"/>
                <w:lang w:val="ro-MD"/>
              </w:rPr>
            </w:pPr>
            <w:r>
              <w:rPr/>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pPr>
            <w:r>
              <w:rPr>
                <w:sz w:val="24"/>
                <w:szCs w:val="24"/>
                <w:lang w:val="ro-MD" w:eastAsia="ru-RU"/>
              </w:rPr>
              <w:t>Sisteme de detectare şi de alarmă la incendiu. Partea 10: Detectoare de flacără. Detectoare punctu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11:2010</w:t>
            </w:r>
          </w:p>
          <w:p>
            <w:pPr>
              <w:pStyle w:val="Normal"/>
              <w:rPr>
                <w:lang w:val="ro-MD"/>
              </w:rPr>
            </w:pPr>
            <w:r>
              <w:rPr>
                <w:rStyle w:val="BodyText2"/>
                <w:sz w:val="24"/>
                <w:szCs w:val="24"/>
                <w:shd w:fill="auto" w:val="clear"/>
                <w:lang w:val="ro-MD"/>
              </w:rPr>
              <w:t>+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de detectare şi de alarmă la incendiu. Partea 11: Butoane de semnalizare manual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1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de detectare şi de alarmă la incendiu. Partea 12: Detectoare de fum. Detectoare liniare care utilizează principiul transmisiei unui fascicul de unde opt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bCs/>
                <w:i/>
                <w:i/>
                <w:iCs/>
                <w:lang w:val="ro-MD"/>
              </w:rPr>
            </w:pPr>
            <w:r>
              <w:rPr>
                <w:lang w:val="ro-MD"/>
              </w:rPr>
              <w:t>SM SR EN 54-16:2010</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Sisteme de detectare şi de alarmare la incendiu. Partea 16: Echipament de control şi semnalizare vocală a alarme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17:2010</w:t>
            </w:r>
          </w:p>
          <w:p>
            <w:pPr>
              <w:pStyle w:val="Normal"/>
              <w:rPr>
                <w:lang w:val="ro-MD"/>
              </w:rPr>
            </w:pPr>
            <w:r>
              <w:rPr>
                <w:rStyle w:val="BodyText2"/>
                <w:sz w:val="24"/>
                <w:szCs w:val="24"/>
                <w:shd w:fill="auto" w:val="clear"/>
                <w:lang w:val="ro-MD"/>
              </w:rPr>
              <w:t>+AC</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Sisteme de detectare şi de alarmare la incendiu. Partea 17: Izolatori de scurtcircui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18:2010</w:t>
            </w:r>
          </w:p>
          <w:p>
            <w:pPr>
              <w:pStyle w:val="Normal"/>
              <w:rPr>
                <w:bCs/>
                <w:lang w:val="ro-MD"/>
              </w:rPr>
            </w:pPr>
            <w:r>
              <w:rPr>
                <w:rStyle w:val="BodyText2"/>
                <w:sz w:val="24"/>
                <w:szCs w:val="24"/>
                <w:shd w:fill="auto" w:val="clear"/>
                <w:lang w:val="ro-MD"/>
              </w:rPr>
              <w:t>+AC</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Sisteme de detectare şi de alarmare la incendiu. Partea 18: Dispozitive de intrare/ieş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20:2010</w:t>
            </w:r>
          </w:p>
          <w:p>
            <w:pPr>
              <w:pStyle w:val="Normal"/>
              <w:rPr>
                <w:bCs/>
                <w:lang w:val="ro-MD"/>
              </w:rPr>
            </w:pPr>
            <w:r>
              <w:rPr>
                <w:rStyle w:val="BodyText2"/>
                <w:sz w:val="24"/>
                <w:szCs w:val="24"/>
                <w:shd w:fill="auto" w:val="clear"/>
                <w:lang w:val="ro-MD"/>
              </w:rPr>
              <w:t>+AC</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Sisteme de detectare şi de alarmare la incendiu. Partea 20: Detectoare de fum prin aspir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21:2010</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Sisteme de detectare şi alarmare la incendiu. Partea 21: Echipament de transmitere a alarmei si a semnalului de defec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23:2010</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Sisteme de detectare şi de alarmare la incendiu. Partea 23: Dispozitive de alarmare. Dispozitive de alarmare optic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24:2010</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Sisteme de detectare şi de alarmare la incendiu. Partea 24: Componente ale sistemelor de alarmare vocală. Difuzo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25:2010</w:t>
            </w:r>
          </w:p>
          <w:p>
            <w:pPr>
              <w:pStyle w:val="Normal"/>
              <w:rPr>
                <w:lang w:val="ro-MD"/>
              </w:rPr>
            </w:pPr>
            <w:r>
              <w:rPr>
                <w:lang w:val="ro-MD"/>
              </w:rPr>
              <w:t>SM SR EN 54-25:2010/AC:20</w:t>
            </w:r>
            <w:r>
              <w:rPr>
                <w:rStyle w:val="BodyText4"/>
                <w:sz w:val="24"/>
                <w:szCs w:val="24"/>
                <w:shd w:fill="auto" w:val="clear"/>
                <w:lang w:val="ro-MD"/>
              </w:rPr>
              <w:t>12</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Sisteme de detectare şi de alarmare la incendiu. Partea 25: Componente care utilizează căi de comunicaţie radi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o-MD" w:eastAsia="en-US"/>
              </w:rPr>
            </w:pPr>
            <w:r>
              <w:rPr>
                <w:lang w:val="ro-MD"/>
              </w:rPr>
              <w:t>SM SR EN 179:2010</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Feronerie pentru clădiri. Dispozitive pentru ieşiri de urgentă acţionate printr-un mâner sau o placă de împingere, destinate utilizării pe căile de evacuare.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197-1:2014</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szCs w:val="24"/>
                <w:lang w:val="ro-MD"/>
              </w:rPr>
            </w:pPr>
            <w:r>
              <w:rPr>
                <w:b w:val="false"/>
                <w:sz w:val="24"/>
                <w:szCs w:val="24"/>
              </w:rPr>
              <w:t>Ciment Partea 1: Compoziţie, specificaţii şi criterii de conformitate ale cimenturilor uzu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it-IT"/>
              </w:rPr>
              <w:t>24</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bCs/>
                <w:lang w:val="ro-MD"/>
              </w:rPr>
            </w:pPr>
            <w:r>
              <w:rPr>
                <w:lang w:val="ro-MD"/>
              </w:rPr>
              <w:t>SM EN 295-1:2014</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rStyle w:val="BodyText4"/>
                <w:b/>
                <w:sz w:val="24"/>
                <w:szCs w:val="24"/>
                <w:shd w:fill="auto" w:val="clear"/>
                <w:lang w:val="ro-MD"/>
              </w:rPr>
              <w:t xml:space="preserve">Tuburi şi </w:t>
            </w:r>
            <w:r>
              <w:rPr>
                <w:b w:val="false"/>
                <w:sz w:val="24"/>
                <w:szCs w:val="24"/>
                <w:lang w:val="ro-MD"/>
              </w:rPr>
              <w:t xml:space="preserve">accesorii de </w:t>
            </w:r>
            <w:r>
              <w:rPr>
                <w:rStyle w:val="BodyText4"/>
                <w:b/>
                <w:sz w:val="24"/>
                <w:szCs w:val="24"/>
                <w:shd w:fill="auto" w:val="clear"/>
                <w:lang w:val="ro-MD"/>
              </w:rPr>
              <w:t xml:space="preserve">gresie </w:t>
            </w:r>
            <w:r>
              <w:rPr>
                <w:b w:val="false"/>
                <w:sz w:val="24"/>
                <w:szCs w:val="24"/>
                <w:lang w:val="ro-MD"/>
              </w:rPr>
              <w:t xml:space="preserve">şi îmbinarea lor </w:t>
            </w:r>
            <w:r>
              <w:rPr>
                <w:rStyle w:val="BodyText4"/>
                <w:b/>
                <w:sz w:val="24"/>
                <w:szCs w:val="24"/>
                <w:shd w:fill="auto" w:val="clear"/>
                <w:lang w:val="ro-MD"/>
              </w:rPr>
              <w:t xml:space="preserve">la racorduri </w:t>
            </w:r>
            <w:r>
              <w:rPr>
                <w:b w:val="false"/>
                <w:sz w:val="24"/>
                <w:szCs w:val="24"/>
                <w:lang w:val="ro-MD"/>
              </w:rPr>
              <w:t xml:space="preserve">şi </w:t>
            </w:r>
            <w:r>
              <w:rPr>
                <w:rStyle w:val="BodyText4"/>
                <w:b/>
                <w:sz w:val="24"/>
                <w:szCs w:val="24"/>
                <w:shd w:fill="auto" w:val="clear"/>
                <w:lang w:val="ro-MD"/>
              </w:rPr>
              <w:t>reţele de</w:t>
            </w:r>
            <w:r>
              <w:rPr>
                <w:rStyle w:val="BodyText5"/>
                <w:b/>
                <w:sz w:val="24"/>
                <w:szCs w:val="24"/>
                <w:shd w:fill="auto" w:val="clear"/>
                <w:lang w:val="ro-MD"/>
              </w:rPr>
              <w:t xml:space="preserve"> </w:t>
            </w:r>
            <w:r>
              <w:rPr>
                <w:b w:val="false"/>
                <w:sz w:val="24"/>
                <w:szCs w:val="24"/>
                <w:lang w:val="ro-MD"/>
              </w:rPr>
              <w:t xml:space="preserve">canalizare. Partea 1: Condiţii pentru tuburi, accesorii </w:t>
            </w:r>
            <w:r>
              <w:rPr>
                <w:rStyle w:val="BodyText4"/>
                <w:b/>
                <w:sz w:val="24"/>
                <w:szCs w:val="24"/>
                <w:shd w:fill="auto" w:val="clear"/>
                <w:lang w:val="ro-MD"/>
              </w:rPr>
              <w:t xml:space="preserve">şi </w:t>
            </w:r>
            <w:r>
              <w:rPr>
                <w:b w:val="false"/>
                <w:sz w:val="24"/>
                <w:szCs w:val="24"/>
                <w:lang w:val="ro-MD"/>
              </w:rPr>
              <w:t>îmbină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EN 295-4:2014</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Tuburi şi accesorii de gresie şi îmbinarea lor la racorduri şi reţele de canalizare. Partea 4: Condiţii pentru piese de adaptare, conectori şi cuple flexibi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o-MD" w:eastAsia="en-US"/>
              </w:rPr>
            </w:pPr>
            <w:r>
              <w:rPr>
                <w:lang w:val="ro-MD"/>
              </w:rPr>
              <w:t>SM EN 295-5:2014</w:t>
            </w:r>
          </w:p>
        </w:tc>
        <w:tc>
          <w:tcPr>
            <w:tcW w:w="80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o-MD" w:eastAsia="en-US"/>
              </w:rPr>
            </w:pPr>
            <w:r>
              <w:rPr>
                <w:lang w:val="ro-MD"/>
              </w:rPr>
              <w:t>Tuburi şi accesorii de gresie şi îmbinarea lor la racorduri şi reţele de canalizare. Partea 5: Condiţii pentru tuburi perforate şi accesor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EN 295-6:2015</w:t>
            </w:r>
          </w:p>
          <w:p>
            <w:pPr>
              <w:pStyle w:val="Normal"/>
              <w:rPr>
                <w:lang w:val="ro-RO"/>
              </w:rPr>
            </w:pPr>
            <w:r>
              <w:rPr>
                <w:lang w:val="ro-RO"/>
              </w:rPr>
            </w:r>
          </w:p>
          <w:p>
            <w:pPr>
              <w:pStyle w:val="Normal"/>
              <w:rPr>
                <w:lang w:val="ro-MD"/>
              </w:rPr>
            </w:pPr>
            <w:r>
              <w:rPr>
                <w:lang w:val="ro-RO"/>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Tuburi şi accesorii de gresie şi îmbinarea lor la racorduri şi reţele de canalizare. Partea 6: Condiţii pentru componentele căminelor de vizitare şi camerelor de inspec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EN 295-7:2014</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Tuburi şi accesorii de gresie şi îmbinarea lor la racorduri şi reţele de canalizare. Partea 7: Condiţii pentru tuburi şi îmbinările lor destinate execuţiei prin împinge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331:2014</w:t>
            </w:r>
          </w:p>
          <w:p>
            <w:pPr>
              <w:pStyle w:val="Normal"/>
              <w:rPr>
                <w:lang w:val="ro-MD"/>
              </w:rPr>
            </w:pPr>
            <w:r>
              <w:rPr>
                <w:lang w:val="ro-MD"/>
              </w:rPr>
              <w:t>+A1</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Robinete cu sferă şi robinete cu cep conic cu fund plat cu acţionare manuală utilizate la instalaţiile de gaz din construc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413-1:2013</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szCs w:val="24"/>
                <w:lang w:val="ro-MD"/>
              </w:rPr>
            </w:pPr>
            <w:r>
              <w:rPr>
                <w:b w:val="false"/>
                <w:sz w:val="24"/>
                <w:szCs w:val="24"/>
              </w:rPr>
              <w:t>Ciment pentru zidărie. Partea 1: Compoziţie, specificaţii şi criterii de conform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416-1:2010</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pPr>
            <w:r>
              <w:rPr>
                <w:lang w:val="ro-MD"/>
              </w:rPr>
              <w:t>Tuburi radiante suspendate, echipate cu un arzător, care utilizează combustibili gazoşi, pentru alte utilizări decât cele casnice. Partea 1: Secur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438-7:2010</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Cs/>
                <w:sz w:val="24"/>
                <w:szCs w:val="24"/>
                <w:lang w:val="ro-MD"/>
              </w:rPr>
            </w:pPr>
            <w:r>
              <w:rPr>
                <w:b w:val="false"/>
                <w:sz w:val="24"/>
                <w:szCs w:val="24"/>
                <w:lang w:val="ro-MD"/>
              </w:rPr>
              <w:t>Stratificate decorative de înaltă presiune (HPL). Plăci pe bază de răşini termorigide (denumite, uzual, stratificate). Partea 7: Panouri stratificate compacte şi compozite HPL pentru finisarea pereţilor şi tavanelor interioare şi exterio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442-1:2010</w:t>
            </w:r>
          </w:p>
          <w:p>
            <w:pPr>
              <w:pStyle w:val="Normal"/>
              <w:rPr>
                <w:rFonts w:eastAsia="Calibri"/>
                <w:lang w:val="ro-MD" w:eastAsia="en-US"/>
              </w:rPr>
            </w:pPr>
            <w:r>
              <w:rPr>
                <w:rFonts w:eastAsia="Calibri"/>
                <w:lang w:val="ro-MD" w:eastAsia="en-US"/>
              </w:rPr>
              <w:t>+A1</w:t>
            </w:r>
          </w:p>
        </w:tc>
        <w:tc>
          <w:tcPr>
            <w:tcW w:w="80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o-MD" w:eastAsia="en-US"/>
              </w:rPr>
            </w:pPr>
            <w:r>
              <w:rPr>
                <w:lang w:val="ro-MD"/>
              </w:rPr>
              <w:t>Radiatoare şi convectoare. Partea 1: Specificaţii şi condiţii tehn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EN 450-1:2014</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Cenuşă zburătoare pentru beton. Partea 1: Definiţii, condiţii şi criterii de conform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459-1:2013</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Var pentru construcţii. Partea 1: Definiţii, caracteristici şi criterii de conform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490:2014</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Ţigle şi accesorii de beton pentru învelitori de acoperiş şi placări de pereţi.</w:t>
            </w:r>
            <w:r>
              <w:rPr>
                <w:rStyle w:val="BodyText6"/>
                <w:sz w:val="24"/>
                <w:szCs w:val="24"/>
                <w:lang w:val="ro-RO"/>
              </w:rPr>
              <w:t xml:space="preserve"> </w:t>
            </w:r>
            <w:r>
              <w:rPr>
                <w:lang w:val="ro-RO"/>
              </w:rPr>
              <w:t>Specificaţii de produ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EN 492:2014</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Plăci de fibrociment de tip ardezie şi accesorii. Specificaţie de produs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EN 494:2014</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Plăci profilate de fibrociment şi accesorii. Specificaţie de produs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16:2010</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Accesorii prefabricate pentru acoperiş. Instalaţii pentru acces pe acoperiş. Pasarele, podine şi trep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17:2010</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Accesorii prefabricate pentru acoperiş. Cârlige de siguranţă pentru acoperiş</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20+Al:2010</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Plăci de gips-carton. Definiţii, specificaţii şi metode de încercă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23:2010</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Teci de bandă de oţel pentru cabluri de precomprimare. Terminologie, condiţii, control de cal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34+Al:2010</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Foi bitumate ondulate. Specificaţii de produse şi metode de încercă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44:2013</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Şindrile bituminoase cu armături minerale şi/sau sintetice. Specificaţie de produs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572-9:2010</w:t>
            </w:r>
          </w:p>
        </w:tc>
        <w:tc>
          <w:tcPr>
            <w:tcW w:w="8065" w:type="dxa"/>
            <w:tcBorders>
              <w:top w:val="single" w:sz="4" w:space="0" w:color="000000"/>
              <w:left w:val="single" w:sz="4" w:space="0" w:color="000000"/>
              <w:bottom w:val="single" w:sz="4" w:space="0" w:color="000000"/>
              <w:right w:val="single" w:sz="4" w:space="0" w:color="000000"/>
            </w:tcBorders>
          </w:tcPr>
          <w:p>
            <w:pPr>
              <w:pStyle w:val="Heading5"/>
              <w:rPr>
                <w:b w:val="false"/>
                <w:b w:val="false"/>
                <w:i/>
                <w:i/>
                <w:iCs/>
                <w:sz w:val="24"/>
                <w:szCs w:val="24"/>
                <w:lang w:val="ro-MD"/>
              </w:rPr>
            </w:pPr>
            <w:r>
              <w:rPr>
                <w:b w:val="false"/>
                <w:sz w:val="24"/>
                <w:szCs w:val="24"/>
                <w:lang w:val="ro-MD"/>
              </w:rPr>
              <w:t>Sticlă pentru construcţii. Produse de bază. Sticlă silico- calco-sodică. Partea 9: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4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M SR EN 588-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Tuburi de fibro-ciment pentru racorduri şi reţele de canalizare. Partea 2: Cămine de vizitare şi cămine de inspec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MD"/>
              </w:rPr>
            </w:pPr>
            <w:r>
              <w:rPr>
                <w:color w:val="000000"/>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598+Al: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Tuburi, racorduri şi accesorii din fontă ductilă şi îmbinările lor pentru lucrări de canalizare.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621:201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Generatoare de aer cald cu convecţie forţată, care utilizează combustibili gazoşi pentru încălzirea spaţiilor, altele decât locuinţele, care au debitul caloric mai mic sau egal cu 300 kW, Iară ventilator, pentru transportul aerului de ardere şi/sau evacuarea produselor de arde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671-1:2014(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isteme fixe de luptă împotriva incendiilor. Sisteme echipate cu furtun. Partea 1: Hidranţi interiori echipaţi cu furtunuri semirig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671-2:2014(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isteme fixe de luptă împotriva incendiilor. Sisteme echipate cu furtun. Partea 2: Hidranţi interiori echipaţi cu furtunuri pl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681-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Garnituri de etanşare de cauciuc. Cerinţe de material pentru garnituri de etanşare a îmbinărilor de ţevi utilizate în domeniul apei şi canalizării. Partea 1: Cauciuc vulcaniz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681-2:2010</w:t>
            </w:r>
          </w:p>
          <w:p>
            <w:pPr>
              <w:pStyle w:val="Normal"/>
              <w:rPr>
                <w:lang w:val="ro-MD"/>
              </w:rPr>
            </w:pPr>
            <w:r>
              <w:rPr>
                <w:lang w:val="ro-MD"/>
              </w:rPr>
              <w:t>+A1+A2</w:t>
            </w:r>
          </w:p>
          <w:p>
            <w:pPr>
              <w:pStyle w:val="Normal"/>
              <w:rPr>
                <w:lang w:val="ro-MD"/>
              </w:rPr>
            </w:pPr>
            <w:r>
              <w:rPr>
                <w:lang w:val="ro-MD"/>
              </w:rPr>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Garnituri de etanşare de cauciuc. Cerinţe de material pentru garnituri de etanşare a îmbinărilor de ţevi utilizate în domeniul apei şi canalizării. Partea 2: Elastomeri termoplast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681-3:2010</w:t>
            </w:r>
          </w:p>
          <w:p>
            <w:pPr>
              <w:pStyle w:val="Normal"/>
              <w:rPr>
                <w:lang w:val="ro-MD"/>
              </w:rPr>
            </w:pPr>
            <w:r>
              <w:rPr>
                <w:lang w:val="ro-MD"/>
              </w:rPr>
              <w:t>+A1+A2</w:t>
            </w:r>
          </w:p>
          <w:p>
            <w:pPr>
              <w:pStyle w:val="Normal"/>
              <w:rPr>
                <w:lang w:val="ro-MD"/>
              </w:rPr>
            </w:pPr>
            <w:r>
              <w:rPr>
                <w:lang w:val="ro-MD"/>
              </w:rPr>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Garnituri de etanşare de cauciuc. Cerinţe de material pentru garnituri de etanşare a îmbinărilor de ţevi utilizate în domeniul apei şi canalizării. Partea 3: Materiale celulare de cauciuc vulcaniz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681-4:2010</w:t>
            </w:r>
          </w:p>
          <w:p>
            <w:pPr>
              <w:pStyle w:val="Normal"/>
              <w:rPr>
                <w:lang w:val="ro-MD"/>
              </w:rPr>
            </w:pPr>
            <w:r>
              <w:rPr>
                <w:lang w:val="ro-MD"/>
              </w:rPr>
              <w:t xml:space="preserve">+A1+A2 </w:t>
            </w:r>
          </w:p>
          <w:p>
            <w:pPr>
              <w:pStyle w:val="Normal"/>
              <w:rPr>
                <w:lang w:val="ro-MD"/>
              </w:rPr>
            </w:pPr>
            <w:r>
              <w:rPr>
                <w:lang w:val="ro-MD"/>
              </w:rPr>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Garnituri de etanşare de cauciuc. Cerinţe de material pentru garnituri de etanşare a îmbinărilor de ţevi utilizate în domeniul apei şi canalizării. Partea 4: Garnituri de etanşare de poliuretan turn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682:2010</w:t>
            </w:r>
          </w:p>
          <w:p>
            <w:pPr>
              <w:pStyle w:val="Normal"/>
              <w:rPr>
                <w:lang w:val="ro-MD"/>
              </w:rPr>
            </w:pPr>
            <w:r>
              <w:rPr>
                <w:lang w:val="ro-MD"/>
              </w:rPr>
              <w:t xml:space="preserve">+A1 </w:t>
            </w:r>
          </w:p>
          <w:p>
            <w:pPr>
              <w:pStyle w:val="Normal"/>
              <w:rPr>
                <w:lang w:val="ro-MD"/>
              </w:rPr>
            </w:pPr>
            <w:r>
              <w:rPr>
                <w:lang w:val="ro-MD"/>
              </w:rPr>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Garnituri de etanşare de cauciuc. Condiţii tehnice ale materialelor pentru garnituri de etanşare utilizate la etanşarea conductelor de canalizare şi a racordurilor prin care se transporta gaze şi hidrocarburi flu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771-1: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Specificaţii ale elementelor pentru zidărie. Partea 1: Elemente pentru zidărie de argilă ars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M SR EN 771-2: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Specificaţii ale elementelor pentru zidărie. Partea 2: Elemente pentru zidărie de silico-calc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771-3: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 xml:space="preserve"> </w:t>
            </w:r>
            <w:r>
              <w:rPr>
                <w:sz w:val="24"/>
                <w:szCs w:val="24"/>
                <w:lang w:val="ro-RO" w:eastAsia="ru-RU"/>
              </w:rPr>
              <w:t>Specificaţii ale elementelor pentru zidărie. Partea 3: Elemente pentru zidărie de beton cu agregate (agregate grele şi uşo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771-4: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pecificaţii ale elementelor pentru zidărie. Partea 4: Elemente pentru zidărie de beton celular autoclaviz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771-5: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Specificaţii ale elementelor pentru zidărie. Partea 5: Elemente pentru zidărie de piatră artificial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771-6: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Specificaţii ale elementelor pentru zidărie. Partea 6: Elemente pentru zidărie de piatră natural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M SR EN 777-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Tuburi radiante suspendate, echipate cu mai multe arzătoare, care utilizează combustibili gazoşi, pentru alte utilizări decât cele casnice. Partea 1: Sistem D, secur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777-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Tuburi radiante suspendate, echipate cu mai multe arzătoare, care utilizează combustibili gazoşi, pentru alte utilizări decât cele casnice. Partea 2: Sistem E, secur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777-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Tuburi radiante suspendate, echipate cu mai multe arzătoare, care utilizează combustibili gazoşi, pentru alte utilizări decât cele casnice. Partea 3: Sistem F, secur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777-4:2012</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Tuburi radiante suspendate, echipate cu mai multe arzătoare, care utilizează combustibili gazoşi, pentru alte utilizări decât cele casnice. Partea 4: Sistem H, securitate</w:t>
            </w:r>
          </w:p>
          <w:p>
            <w:pPr>
              <w:pStyle w:val="BodyText28"/>
              <w:shd w:fill="auto" w:val="clear"/>
              <w:spacing w:lineRule="auto" w:line="240"/>
              <w:rPr>
                <w:sz w:val="24"/>
                <w:szCs w:val="24"/>
                <w:lang w:val="ro-MD" w:eastAsia="ru-RU"/>
              </w:rPr>
            </w:pPr>
            <w:r>
              <w:rPr>
                <w:sz w:val="24"/>
                <w:szCs w:val="24"/>
                <w:lang w:val="ro-MD"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778:201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Generatoare de aer cald cu convecţie forţată care utilizează combustibili gazoşi, pentru încălzirea spaţiilor de locuit, care au debit caloric mai mic sau egal cu 70 kW, fără ventilator pentru transportul aerului de ardere şi/sau al produselor de arde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EN 845-1:2014(E)</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MD"/>
              </w:rPr>
              <w:t>Specificaţie a componentelor auxiliare pentru zidărie. Partea 1: Agrafe, bride de fixare, etriere suport şi console</w:t>
            </w:r>
            <w:r>
              <w:rPr>
                <w:lang w:val="ro-RO"/>
              </w:rPr>
              <w:t xml:space="preserve"> </w:t>
            </w:r>
            <w:r>
              <w:rPr>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M EN 845-2:2014(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Specificaţie a componentelor auxiliare pentru zidărie. Partea 2: Buiandrug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845-3:2014(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 xml:space="preserve"> </w:t>
            </w:r>
            <w:r>
              <w:rPr>
                <w:sz w:val="24"/>
                <w:szCs w:val="24"/>
                <w:lang w:val="ro-MD" w:eastAsia="ru-RU"/>
              </w:rPr>
              <w:t>Specificaţie a componentelor auxiliare pentru zidărie. Partea 3: Plase de oţel pentru armarea îmbinărilor orizont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858-1:2010</w:t>
            </w:r>
          </w:p>
          <w:p>
            <w:pPr>
              <w:pStyle w:val="BodyText28"/>
              <w:shd w:fill="auto" w:val="clear"/>
              <w:spacing w:lineRule="auto" w:line="240"/>
              <w:rPr>
                <w:sz w:val="24"/>
                <w:szCs w:val="24"/>
                <w:lang w:val="ro-MD" w:eastAsia="ru-RU"/>
              </w:rPr>
            </w:pPr>
            <w:r>
              <w:rPr>
                <w:sz w:val="24"/>
                <w:szCs w:val="24"/>
                <w:lang w:val="ro-MD" w:eastAsia="ru-RU"/>
              </w:rPr>
              <w:t>+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rStyle w:val="BodyText8"/>
                <w:sz w:val="24"/>
                <w:szCs w:val="24"/>
                <w:shd w:fill="auto" w:val="clear"/>
                <w:lang w:val="ro-MD" w:eastAsia="ru-RU"/>
              </w:rPr>
              <w:t xml:space="preserve"> </w:t>
            </w:r>
            <w:r>
              <w:rPr>
                <w:rStyle w:val="BodyText8"/>
                <w:sz w:val="24"/>
                <w:szCs w:val="24"/>
                <w:shd w:fill="auto" w:val="clear"/>
                <w:lang w:val="ro-MD" w:eastAsia="ru-RU"/>
              </w:rPr>
              <w:t>Separatoare de lichide uşoare (de exemplu hidrocarburi). Partea 1: Principii</w:t>
            </w:r>
            <w:r>
              <w:rPr>
                <w:rStyle w:val="BodyText9"/>
                <w:sz w:val="24"/>
                <w:szCs w:val="24"/>
                <w:shd w:fill="auto" w:val="clear"/>
                <w:lang w:val="ro-MD" w:eastAsia="ru-RU"/>
              </w:rPr>
              <w:t xml:space="preserve"> </w:t>
            </w:r>
            <w:r>
              <w:rPr>
                <w:rStyle w:val="BodyText8"/>
                <w:sz w:val="24"/>
                <w:szCs w:val="24"/>
                <w:shd w:fill="auto" w:val="clear"/>
                <w:lang w:val="ro-MD" w:eastAsia="ru-RU"/>
              </w:rPr>
              <w:t>pentru proiectare, performanţe şi încercări, marcare şi controlul calită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877:2010</w:t>
            </w:r>
          </w:p>
          <w:p>
            <w:pPr>
              <w:pStyle w:val="Normal"/>
              <w:rPr>
                <w:lang w:val="ro-MD"/>
              </w:rPr>
            </w:pPr>
            <w:r>
              <w:rPr>
                <w:lang w:val="ro-MD"/>
              </w:rPr>
              <w:t>+A1 +A2</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Tuburi şi racorduri din fontă, elemente de legătură şi accesorii destinate evacuării apei din clădiri. Cerinţe, metode de încercare şi asigurarea calită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934-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Aditivi pentru beton, mortar şi pastă. Partea 2: Aditivi pentru beton. Definiţii, condiţii, conformitate, marcare şi etiche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934-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 xml:space="preserve"> </w:t>
            </w:r>
            <w:r>
              <w:rPr>
                <w:sz w:val="24"/>
                <w:szCs w:val="24"/>
                <w:lang w:val="ro-MD" w:eastAsia="ru-RU"/>
              </w:rPr>
              <w:t>Aditivi pentru beton, mortar şi pastă. Partea 3: Aditivi pentru mortar de zidărie. Definiţii, condiţii, conformitate, marcare şi etiche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934-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Aditivi pentru beton, mortar şi pastă. Partea 4: Aditivi pentru paste pentru cabluri pretensionate. Definiţii, condiţii, conformitate, marcare şi etiche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934-5: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Aditivi pentru beton, mortar şi pastă. Partea 5: Aditivi pentru beton aplicat prin pulverizare. Definiţii, condiţii, conformitate, marcare şi etiche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969: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Tuburi, racorduri şi accesorii din fontă ductilă şi îmbinările lor pentru conducte de gaz.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997:2014</w:t>
            </w:r>
          </w:p>
          <w:p>
            <w:pPr>
              <w:pStyle w:val="BodyText28"/>
              <w:shd w:fill="auto" w:val="clear"/>
              <w:spacing w:lineRule="auto" w:line="240"/>
              <w:rPr>
                <w:sz w:val="24"/>
                <w:szCs w:val="24"/>
                <w:lang w:val="ro-MD" w:eastAsia="ru-RU"/>
              </w:rPr>
            </w:pPr>
            <w:r>
              <w:rPr>
                <w:sz w:val="24"/>
                <w:szCs w:val="24"/>
                <w:lang w:val="ro-MD" w:eastAsia="ru-RU"/>
              </w:rPr>
              <w:t>+A1</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Vase WC şi vase WC cu rezervor alăturat, cu sifon integr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998-1: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pecificaţie a mortarelor pentru zidărie. Partea 1: Mortare pentru tencuire şi gletu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998-2: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pecificaţie a mortarelor pentru zidărie. Partea 2: Mortare pentru zidăr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013:2014(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lăci profilate monostrat transparente de material plastic pentru acoperişuri, pereţi şi tavane interioare şi exterioare.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20:201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Generatoare de aer cald cu convecţie forţată, care utilizează combustibili gazoşi pentru încălzirea spaţiilor, altele decât cele casnice, care au debitul caloric mai mic sau egal cu 300 kW, cu ventilator pentru transportul a aerului de ardere şi/sau evacuarea produselor de arde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36-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iclă pentru construcţii. Oglinzi din geam float argintat pentru interior. Partea 2: Evaluarea conformităţii; 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51-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iclă pentru construcţii. Cărămizi de sticlă şi dale de sticlă. Partea 2: Evaluarea conformităţii/ 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57+A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Cupru şi aliaje de cupru. Ţevi rotunde, fară sudură, pentru apă şi gaz utilizate Ia instalaţii sanitare şi de încălz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90-1+A1-.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Execuţia structurilor de oţel şi structurilor de aluminiu. Partea 1: Cerinţe pentru evaluarea conformităţii elementelor structur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96-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iclă pentru construcţii. Geam peliculizat. Partea 4: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lang w:val="ro-MD"/>
              </w:rPr>
              <w:t>SM SR EN 1123-1:2010</w:t>
            </w:r>
          </w:p>
          <w:p>
            <w:pPr>
              <w:pStyle w:val="Normal"/>
              <w:rPr>
                <w:lang w:val="ro-MD"/>
              </w:rPr>
            </w:pPr>
            <w:r>
              <w:rPr>
                <w:lang w:val="ro-MD"/>
              </w:rPr>
              <w:t>+A1</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Tuburi şi racorduri de tub pentru reţele de canalizare de oţel galvanizat la cald, sudate longitudinal, cu mufă şi capăt drept. Partea 1: Cerinţe, încercări, control de cal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124-1:2010</w:t>
            </w:r>
          </w:p>
          <w:p>
            <w:pPr>
              <w:pStyle w:val="Normal"/>
              <w:rPr>
                <w:lang w:val="ro-MD"/>
              </w:rPr>
            </w:pPr>
            <w:r>
              <w:rPr>
                <w:lang w:val="ro-MD"/>
              </w:rPr>
              <w:t>+A1</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Tuburi şi racorduri de tub pentru reţele de canalizare de oţel inoxidabil, sudate longitudinal, cu mufă şi capăt drept. Partea 1: Cerinţe, încercări, control de cal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125:2010</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Feronerie pentru clădiri. Dispozitive de ieşire antipanică acţionate printr-o bară orizontală destinate utilizării pe căi de evacuare.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154:2010</w:t>
            </w:r>
          </w:p>
          <w:p>
            <w:pPr>
              <w:pStyle w:val="Normal"/>
              <w:rPr>
                <w:lang w:val="ro-MD"/>
              </w:rPr>
            </w:pPr>
            <w:r>
              <w:rPr>
                <w:lang w:val="ro-MD"/>
              </w:rPr>
              <w:t>+A1+AC</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Feronerie pentru clădiri. Dispozitive pentru închidere controlată a uşii.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155:2010</w:t>
            </w:r>
          </w:p>
          <w:p>
            <w:pPr>
              <w:pStyle w:val="Normal"/>
              <w:rPr>
                <w:lang w:val="ro-MD"/>
              </w:rPr>
            </w:pPr>
            <w:r>
              <w:rPr>
                <w:lang w:val="ro-MD"/>
              </w:rPr>
              <w:t>+A1+AC</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Feronerie pentru clădiri. Dispozitive de oprire-deschidere acţionate electric pentru uşi batante.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158:2010</w:t>
            </w:r>
          </w:p>
          <w:p>
            <w:pPr>
              <w:pStyle w:val="Normal"/>
              <w:rPr>
                <w:lang w:val="ro-MD"/>
              </w:rPr>
            </w:pPr>
            <w:r>
              <w:rPr>
                <w:lang w:val="ro-MD"/>
              </w:rPr>
              <w:t>+A1 +AC</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Feronerie pentru clădiri. Dispozitive de coordonare a canaturilor.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1168+A3:20I4</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Produse prefabricate de beton. Fâşii cu gol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279-5+A2:2013</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ticlă pentru construcţii. Elemente de vitraje izolante. Partea 5: Evaluarea conformită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EN 1304:2014</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Ţigle şi accesorii de argilă arsă. Definiţii şi specificaţii de produse</w:t>
            </w:r>
          </w:p>
          <w:p>
            <w:pPr>
              <w:pStyle w:val="Normal"/>
              <w:rPr>
                <w:lang w:val="ro-MD"/>
              </w:rPr>
            </w:pPr>
            <w:r>
              <w:rPr>
                <w:lang w:val="ro-MD"/>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17-5+A2:2014+AC</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Dispozitive de protecţie la drumuri. Partea 5: Cerinţe referitoare la produse şi evaluarea conformităţii dispozitivelor de reţinere a vehiculel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19:201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Generatoare de aer cald cu convecţie forţată care utilizează combustibili gazoşi pentru încălzirea locuinţelor, prevăzute cu arzătoare cu ventilator cu putere calorifică mai mică sau egală cu 70 kW</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37-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Aparate de reazem pentru structuri. Partea 3: Aparate de reazem din elastom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37-4:2010+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pPr>
            <w:r>
              <w:rPr>
                <w:sz w:val="24"/>
                <w:szCs w:val="24"/>
                <w:lang w:val="ro-MD" w:eastAsia="ru-RU"/>
              </w:rPr>
              <w:t>Aparate de reazem pentru structuri. Partea 4: Aparate de reazem cu rulo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37-4:201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 xml:space="preserve"> </w:t>
            </w:r>
            <w:r>
              <w:rPr>
                <w:sz w:val="24"/>
                <w:szCs w:val="24"/>
                <w:lang w:val="ro-MD" w:eastAsia="ru-RU"/>
              </w:rPr>
              <w:t>Aparate de reazem pentru structuri. Partea 5: Aparate de reazem tip oal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w:t>
            </w:r>
            <w:r>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37-6: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pPr>
            <w:r>
              <w:rPr>
                <w:sz w:val="24"/>
                <w:szCs w:val="24"/>
                <w:lang w:val="ro-MD" w:eastAsia="ru-RU"/>
              </w:rPr>
              <w:t>Aparate de reazem pentru structuri."Partea 6: Aparate de reazem cu balansie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w:t>
            </w:r>
            <w:r>
              <w:rPr/>
              <w:t>2</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37-7: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Aparate de reazem pentru structuri. Partea 7: Aparate de reazem sferice şi cilindrice din PTF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37-8: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Aparate de reazem pentru structuri. Partea 8: Aparate de reazem ghidate şi aparate de reazem bloc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SM SR EN 1338: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RO" w:eastAsia="ru-RU"/>
              </w:rPr>
              <w:t>Pavele de beton. Condiţii şi metode de încercă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w:t>
            </w:r>
            <w:r>
              <w:rPr>
                <w:lang w:val="en-US"/>
              </w:rPr>
              <w:t>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339:2010</w:t>
            </w:r>
          </w:p>
          <w:p>
            <w:pPr>
              <w:pStyle w:val="BodyText28"/>
              <w:shd w:fill="auto" w:val="clear"/>
              <w:spacing w:lineRule="auto" w:line="240"/>
              <w:rPr>
                <w:sz w:val="24"/>
                <w:szCs w:val="24"/>
                <w:lang w:val="ro-RO" w:eastAsia="ru-RU"/>
              </w:rPr>
            </w:pPr>
            <w:r>
              <w:rPr>
                <w:sz w:val="24"/>
                <w:szCs w:val="24"/>
                <w:lang w:val="ro-RO"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Dale de beton. Condiţii şi metode de încercă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w:t>
            </w:r>
            <w:r>
              <w:rPr>
                <w:lang w:val="en-US"/>
              </w:rPr>
              <w:t>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RO" w:eastAsia="ru-RU"/>
              </w:rPr>
              <w:t>SM SR EN 1340:2010</w:t>
            </w:r>
          </w:p>
          <w:p>
            <w:pPr>
              <w:pStyle w:val="BodyText28"/>
              <w:shd w:fill="auto" w:val="clear"/>
              <w:spacing w:lineRule="auto" w:line="240"/>
              <w:rPr>
                <w:sz w:val="24"/>
                <w:szCs w:val="24"/>
                <w:lang w:val="ro-RO" w:eastAsia="ru-RU"/>
              </w:rPr>
            </w:pPr>
            <w:r>
              <w:rPr>
                <w:sz w:val="24"/>
                <w:szCs w:val="24"/>
                <w:lang w:val="ro-RO"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Elemente de borduri de beton. Condiţii şi metode de încercă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w:t>
            </w:r>
            <w:r>
              <w:rPr>
                <w:lang w:val="en-US"/>
              </w:rPr>
              <w:t>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41: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Dale de piatră naturală pentru pavări exterioare.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w:t>
            </w:r>
            <w:r>
              <w:rPr>
                <w:lang w:val="en-US"/>
              </w:rPr>
              <w:t>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42: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avele de piatră naturală pentru pavări exterioare.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w:t>
            </w:r>
            <w:r>
              <w:rPr>
                <w:lang w:val="en-US"/>
              </w:rPr>
              <w:t>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43: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Borduri de piatră naturală pentru pavări exterioare.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lang w:val="en-US"/>
              </w:rPr>
              <w:t>1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44: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 </w:t>
            </w:r>
            <w:r>
              <w:rPr>
                <w:sz w:val="24"/>
                <w:szCs w:val="24"/>
                <w:lang w:val="ro-MD" w:eastAsia="ru-RU"/>
              </w:rPr>
              <w:t>Pavele de argilă arsă.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23:2014</w:t>
            </w:r>
          </w:p>
          <w:p>
            <w:pPr>
              <w:pStyle w:val="BodyText28"/>
              <w:shd w:fill="auto" w:val="clear"/>
              <w:spacing w:lineRule="auto" w:line="240"/>
              <w:rPr>
                <w:sz w:val="24"/>
                <w:szCs w:val="24"/>
                <w:lang w:val="ro-MD" w:eastAsia="ru-RU"/>
              </w:rPr>
            </w:pPr>
            <w:r>
              <w:rPr>
                <w:sz w:val="24"/>
                <w:szCs w:val="24"/>
                <w:lang w:val="ro-MD"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de marcare rutieră. Produse de pulverizare. Microbile de sticlă, granule antiderapante şi amestecul acestor două compon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1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M SR EN 1433:2010 +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Canale de evacuare a apelor uzate din zone circulabile utilizate de către pietoni şi vehicule. Clasificare, cerinţe pentru proiectare şi încercare, marcare şi evaluarea conformităţii</w:t>
            </w:r>
          </w:p>
          <w:p>
            <w:pPr>
              <w:pStyle w:val="BodyText28"/>
              <w:shd w:fill="auto" w:val="clear"/>
              <w:spacing w:lineRule="auto" w:line="240"/>
              <w:rPr>
                <w:sz w:val="24"/>
                <w:szCs w:val="24"/>
                <w:lang w:val="ro-MD" w:eastAsia="ru-RU"/>
              </w:rPr>
            </w:pPr>
            <w:r>
              <w:rPr>
                <w:sz w:val="24"/>
                <w:szCs w:val="24"/>
                <w:lang w:val="ro-MD"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
                <w:i/>
                <w:iCs/>
                <w:lang w:val="ro-RO"/>
              </w:rPr>
            </w:pPr>
            <w:r>
              <w:rPr>
                <w:bCs/>
                <w:i/>
                <w:iCs/>
                <w:lang w:val="ro-RO"/>
              </w:rPr>
              <w:t>11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57-1: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pPr>
            <w:r>
              <w:rPr>
                <w:sz w:val="24"/>
                <w:szCs w:val="24"/>
                <w:lang w:val="ro-MD" w:eastAsia="ru-RU"/>
              </w:rPr>
              <w:t xml:space="preserve">Coşuri de </w:t>
            </w:r>
            <w:r>
              <w:rPr>
                <w:rStyle w:val="BodyText11"/>
                <w:sz w:val="24"/>
                <w:szCs w:val="24"/>
                <w:lang w:val="ro-MD" w:eastAsia="ru-RU"/>
              </w:rPr>
              <w:t>fum</w:t>
            </w:r>
            <w:r>
              <w:rPr>
                <w:rStyle w:val="BodyText11"/>
                <w:b/>
                <w:sz w:val="24"/>
                <w:szCs w:val="24"/>
                <w:lang w:val="ro-MD" w:eastAsia="ru-RU"/>
              </w:rPr>
              <w:t>.</w:t>
            </w:r>
            <w:r>
              <w:rPr>
                <w:rStyle w:val="BodyText11"/>
                <w:sz w:val="24"/>
                <w:szCs w:val="24"/>
                <w:lang w:val="ro-MD" w:eastAsia="ru-RU"/>
              </w:rPr>
              <w:t xml:space="preserve"> </w:t>
            </w:r>
            <w:r>
              <w:rPr>
                <w:sz w:val="24"/>
                <w:szCs w:val="24"/>
                <w:lang w:val="ro-MD" w:eastAsia="ru-RU"/>
              </w:rPr>
              <w:t xml:space="preserve">Canale interioare de argilă/ceramice. Partea </w:t>
            </w:r>
            <w:r>
              <w:rPr>
                <w:rStyle w:val="BodyText11"/>
                <w:sz w:val="24"/>
                <w:szCs w:val="24"/>
                <w:lang w:val="ro-MD" w:eastAsia="ru-RU"/>
              </w:rPr>
              <w:t>1</w:t>
            </w:r>
            <w:r>
              <w:rPr>
                <w:sz w:val="24"/>
                <w:szCs w:val="24"/>
                <w:lang w:val="ro-MD" w:eastAsia="ru-RU"/>
              </w:rPr>
              <w:t>: Canale interioare care funcţionează în condiţii uscate.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
                <w:i/>
                <w:iCs/>
                <w:lang w:val="ro-RO"/>
              </w:rPr>
            </w:pPr>
            <w:r>
              <w:rPr>
                <w:bCs/>
                <w:i/>
                <w:iCs/>
                <w:lang w:val="ro-RO"/>
              </w:rPr>
              <w:t>11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57-2: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pPr>
            <w:r>
              <w:rPr>
                <w:sz w:val="24"/>
                <w:szCs w:val="24"/>
                <w:lang w:val="ro-MD" w:eastAsia="ru-RU"/>
              </w:rPr>
              <w:t>Coşuri de fum</w:t>
            </w:r>
            <w:r>
              <w:rPr>
                <w:b/>
                <w:sz w:val="24"/>
                <w:szCs w:val="24"/>
                <w:lang w:val="ro-MD" w:eastAsia="ru-RU"/>
              </w:rPr>
              <w:t>.</w:t>
            </w:r>
            <w:r>
              <w:rPr>
                <w:sz w:val="24"/>
                <w:szCs w:val="24"/>
                <w:lang w:val="ro-MD" w:eastAsia="ru-RU"/>
              </w:rPr>
              <w:t xml:space="preserve"> Canale interioare de argilă/ceramice. Partea 2: Canale interioare care funcţionează în condiţii umede.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1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63-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pentru marcare rutieră. Butoane reflectorizante. Partea 1: Condiţii iniţiale de performanţ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1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69: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de piatră naturală. Plăci pentru pereţi. Condi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1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504-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şi sisteme pentru protecţia şi repararea structurilor de beton. Definiţii, condiţii, control de calitate şi evaluarea conformităţii. Partea 2: Sisteme de protecţie de suprafaţă pentru bet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1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504-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şi sisteme pentru protecţia şi repararea structurilor de beton. Definiţii, condiţii, controlul calităţii şi evaluarea conformităţii. Partea 3: Reparaţie structurală şi nestructural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1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504-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şi sisteme pentru protecţia şi repararea structurilor de beton. Definiţii, condiţii, control de calitate şi evaluarea conformităţii. Partea 4: Lipire structural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12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M EN 1504-5:2014(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şi sisteme pentru protecţia şi repararea structurilor de beton. Definiţii, condiţii, controlul calităţii şi evaluarea conformităţii. Partea 5: Produse de injecţie în bet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504-6: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şi sisteme pentru protecţia şi repararea structurilor de beton. Definiţii, condiţii, control de calitate şi evaluarea conformităţii. Partea 6: Ancorarea armătur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504-7:2010</w:t>
            </w:r>
          </w:p>
        </w:tc>
        <w:tc>
          <w:tcPr>
            <w:tcW w:w="8065" w:type="dxa"/>
            <w:tcBorders>
              <w:top w:val="single" w:sz="4" w:space="0" w:color="000000"/>
              <w:left w:val="single" w:sz="4" w:space="0" w:color="000000"/>
              <w:bottom w:val="single" w:sz="4" w:space="0" w:color="000000"/>
              <w:right w:val="single" w:sz="4" w:space="0" w:color="000000"/>
            </w:tcBorders>
          </w:tcPr>
          <w:p>
            <w:pPr>
              <w:pStyle w:val="Normal"/>
              <w:rPr>
                <w:b/>
                <w:b/>
                <w:lang w:val="ro-MD"/>
              </w:rPr>
            </w:pPr>
            <w:r>
              <w:rPr>
                <w:lang w:val="ro-MD"/>
              </w:rPr>
              <w:t>Produse şi sisteme pentru protecţia şi repararea structurilor de beton. Definiţii, condiţii, control de calitate şi evaluarea conformităţii. Partea 7: Protecţia armăturii împotriva coroziun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SM SR EN 1520:2013</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Elemente prefabricate armate de beton cu structură deschisă cu agregate uşoare cu armături structurale şi constructiv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748-1-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iclă pentru construcţii. Produse de bază speciale. Sticlă borosilicatică. Partea 1-2: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748-2-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iclă pentru construcţii. Produse de bază speciale. Vitroceram. Partea 2-2: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806: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Coşuri de fum. Blocuri canal (olane) de argilă/ceramice pentru coşuri de fum cu perete simplu.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825-1:2010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eparatoare de grăsimi. Partea 1:Principii pentru proiectare, performanţe şi încercări, marcare şi controlul calită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856-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Coşuri de fum. Condiţii pentru coşuri de fum metalice. Partea 1: Componente ale sistemelor coşurilor de f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856-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Coşuri de fum</w:t>
            </w:r>
            <w:r>
              <w:rPr>
                <w:b/>
                <w:sz w:val="24"/>
                <w:szCs w:val="24"/>
                <w:lang w:val="ro-MD" w:eastAsia="ru-RU"/>
              </w:rPr>
              <w:t>.</w:t>
            </w:r>
            <w:r>
              <w:rPr>
                <w:sz w:val="24"/>
                <w:szCs w:val="24"/>
                <w:lang w:val="ro-MD" w:eastAsia="ru-RU"/>
              </w:rPr>
              <w:t xml:space="preserve"> Condiţii pentru coşuri de fum metalice. Partea 2: Tubulaturi şi elemente de racordare metal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RO" w:eastAsia="ru-RU"/>
              </w:rPr>
            </w:pPr>
            <w:r>
              <w:rPr>
                <w:sz w:val="24"/>
                <w:szCs w:val="24"/>
                <w:lang w:val="ro-RO" w:eastAsia="ru-RU"/>
              </w:rPr>
              <w:t>SM SR EN 1857:2012</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RO" w:eastAsia="ru-RU"/>
              </w:rPr>
              <w:t>Coşuri de fum. Componente. Canale interioare de bet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RO" w:eastAsia="ru-RU"/>
              </w:rPr>
            </w:pPr>
            <w:r>
              <w:rPr>
                <w:sz w:val="24"/>
                <w:szCs w:val="24"/>
                <w:lang w:val="ro-RO" w:eastAsia="ru-RU"/>
              </w:rPr>
              <w:t>SM SR EN 1858+A 1: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Coşuri de fum. Componente. Blocuri canal de beton cu pereţi simpli sau cu mai mulţi pereţ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863-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iclă pentru construcţii. Geam de sticlă silico-calco-sodică călit termic. Partea 2: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87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Accesorii prefabricate pentru acoperiş. Luminatoare de plafon de material plastic. Specificaţie de produs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916:2010</w:t>
            </w:r>
          </w:p>
          <w:p>
            <w:pPr>
              <w:pStyle w:val="BodyText28"/>
              <w:shd w:fill="auto" w:val="clear"/>
              <w:spacing w:lineRule="auto" w:line="240"/>
              <w:rPr>
                <w:sz w:val="24"/>
                <w:szCs w:val="24"/>
                <w:lang w:val="ro-MD" w:eastAsia="ru-RU"/>
              </w:rPr>
            </w:pPr>
            <w:r>
              <w:rPr>
                <w:sz w:val="24"/>
                <w:szCs w:val="24"/>
                <w:lang w:val="ro-RO"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Tuburi şi accesorii din beton simplu, beton slab armat şi beton arm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917:2010</w:t>
            </w:r>
          </w:p>
          <w:p>
            <w:pPr>
              <w:pStyle w:val="BodyText28"/>
              <w:shd w:fill="auto" w:val="clear"/>
              <w:spacing w:lineRule="auto" w:line="240"/>
              <w:rPr>
                <w:sz w:val="24"/>
                <w:szCs w:val="24"/>
                <w:lang w:val="ro-MD" w:eastAsia="ru-RU"/>
              </w:rPr>
            </w:pPr>
            <w:r>
              <w:rPr>
                <w:sz w:val="24"/>
                <w:szCs w:val="24"/>
                <w:lang w:val="ro-RO"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Cămine de vizitare şi cămine de racord din beton simplu, beton slab alinat şi beton arm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935:2010+AC</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Accesorii pentru construcţii. Balama cu ax simplu.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025-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Produse laminate la cald din oţeluri pentru construcţii. Partea 1: Condiţii tehnice generale de livr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088-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Oţeluri inoxidabile. Partea 4: Condiţii tehnice de livrare pentru table şi benzi din oţeluri rezistente Ia coroziune pentru utilizări în construc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088-5: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Oţeluri inoxidabile. Partea 5: Condiţii tehnice de livrare pentru bare, sârme semifabricat, sârme, profile şi produse deformate la rece din oţeluri rezistente la coroziune pentru utilizări în construc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210-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file cave finisate la cald pentru construcţii, din oţeluri de construcţie nealiate şi cu granulaţie fină. Partea 1: Condiţii tehnice de livr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219-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file cave deformate la rece pentru construcţii, din oţeluri de construcţie nealiate şi cu granulaţie fmă. Partea 1: Condiţii tehnice de livr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w:t>
            </w:r>
            <w:r>
              <w:rPr/>
              <w:t>2</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0224:2010</w:t>
            </w:r>
          </w:p>
          <w:p>
            <w:pPr>
              <w:pStyle w:val="Normal"/>
              <w:rPr>
                <w:lang w:val="ro-MD"/>
              </w:rPr>
            </w:pPr>
            <w:r>
              <w:rPr>
                <w:lang w:val="ro-MD"/>
              </w:rPr>
              <w:t>+A1</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Ţevi şi racorduri de oţel nealiat pentru transportul lichidelor apoase, inclusiv apa potabilă. Condiţii tehnice de livrare</w:t>
            </w:r>
          </w:p>
          <w:p>
            <w:pPr>
              <w:pStyle w:val="Normal"/>
              <w:rPr>
                <w:lang w:val="ro-MD"/>
              </w:rPr>
            </w:pPr>
            <w:r>
              <w:rPr>
                <w:lang w:val="ro-MD"/>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w:t>
            </w:r>
            <w:r>
              <w:rPr/>
              <w:t>3</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M SR EN 10255+AI: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Ţevi din oţel nealiat pentru sudare şi filetare. Condiţii tehnice de livr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w:t>
            </w:r>
            <w:r>
              <w:rPr/>
              <w:t>4</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31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Asamblări pentru racordarea ţevilor de oţel şi racorduri pentru transportul lichidelor apoase inclusiv a apei potabi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4</w:t>
            </w:r>
            <w:r>
              <w:rPr/>
              <w:t>5</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312:2010</w:t>
            </w:r>
          </w:p>
          <w:p>
            <w:pPr>
              <w:pStyle w:val="BodyText28"/>
              <w:shd w:fill="auto" w:val="clear"/>
              <w:spacing w:lineRule="auto" w:line="240"/>
              <w:rPr>
                <w:sz w:val="24"/>
                <w:szCs w:val="24"/>
                <w:lang w:val="ro-MD" w:eastAsia="ru-RU"/>
              </w:rPr>
            </w:pPr>
            <w:r>
              <w:rPr>
                <w:sz w:val="24"/>
                <w:szCs w:val="24"/>
                <w:lang w:val="ro-MD" w:eastAsia="ru-RU"/>
              </w:rPr>
              <w:t>+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Ţevi de oţel inoxidabil sudate pentru transportul lichidelor apoase, inclusiv apa potabilă. Condiţii tehnice de livr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w:t>
            </w:r>
            <w:r>
              <w:rPr/>
              <w:t>6</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0340:2010</w:t>
            </w:r>
          </w:p>
          <w:p>
            <w:pPr>
              <w:pStyle w:val="Normal"/>
              <w:rPr>
                <w:lang w:val="ro-MD"/>
              </w:rPr>
            </w:pPr>
            <w:r>
              <w:rPr>
                <w:lang w:val="ro-MD"/>
              </w:rPr>
              <w:t>+AC</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Oţeluri turnate pentru construc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iCs/>
                <w:lang w:val="ro-RO"/>
              </w:rPr>
              <w:t>14</w:t>
            </w:r>
            <w:r>
              <w:rPr>
                <w:iCs/>
              </w:rPr>
              <w:t>7</w:t>
            </w:r>
            <w:r>
              <w:rPr>
                <w:iCs/>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034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Oţeluri pentru călire şi revenire utilizate în construcţii. Condiţii tehnice de livr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w:t>
            </w:r>
            <w:r>
              <w:rPr/>
              <w:t>8</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I2004+A1:2014(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Adezivi pentru plăci ceramice. Cerinţe, evaluarea conformităţii, clasificare şi no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w:t>
            </w:r>
            <w:r>
              <w:rPr/>
              <w:t>9</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50-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aţii de pompare a apelor uzate pentru clădiri şi terenuri. Principii de construcţie şi încercare. Partea 1: Staţii de pompare pentru ape uzate cu materii fec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t>50</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50-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aţii de pompare a apelor uzate pentru clădiri şi terenuri. Principii de construcţie şi încercare. Partea 2: Staţii de pompare pentru ape uzate fără materii fec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5</w:t>
            </w:r>
            <w:r>
              <w:rPr/>
              <w:t>1</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50-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aţii de pompare a apelor uzate pentru clădiri şi terenuri. Principii de construcţie şi încercare. Partea 3: Staţii de pompare cu aplicare limitată pentru ape uzate cu materii fec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5</w:t>
            </w:r>
            <w:r>
              <w:rPr/>
              <w:t>2</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50-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aţii de pompare a apelor uzate pentru clădiri şi terenuri. Principii de construcţie şi încercare. Partea 4: Robinet de reţinere pentru ape uzate cu materii fecale şi fără materii fec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5</w:t>
            </w:r>
            <w:r>
              <w:rPr/>
              <w:t>3</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57: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de piatră naturală. Plăci modulare. Condi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w:t>
            </w:r>
            <w:r>
              <w:rPr/>
              <w:t>4</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58: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de piatră naturală. Plăci pentru pardoseli şi scări. Condi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w:t>
            </w:r>
            <w:r>
              <w:rPr/>
              <w:t>5</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94-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fixe de luptă împotriva incendiilor. Componente pentru sisteme de stingere cu gaz. Partea 1: Cerinţe şi metode de încercare pentru dispozitive electrice automate de comandă şi temporiz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w:t>
            </w:r>
            <w:r>
              <w:rPr/>
              <w:t>6</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94-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fixe de luptă împotriva incendiilor. Componente pentru sisteme de stingere cu gaz. Partea 2: Cerinţe şi metode de încercare pentru dispozitive neelectrice automate de comandă şi temporizare</w:t>
            </w:r>
          </w:p>
          <w:p>
            <w:pPr>
              <w:pStyle w:val="BodyText28"/>
              <w:shd w:fill="auto" w:val="clear"/>
              <w:spacing w:lineRule="auto" w:line="240"/>
              <w:jc w:val="both"/>
              <w:rPr>
                <w:sz w:val="24"/>
                <w:szCs w:val="24"/>
                <w:lang w:val="ro-MD" w:eastAsia="ru-RU"/>
              </w:rPr>
            </w:pPr>
            <w:r>
              <w:rPr>
                <w:sz w:val="24"/>
                <w:szCs w:val="24"/>
                <w:lang w:val="ro-MD"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94-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fixe de luptă împotriva incendiilor. Componente pentru sisteme de stingere cu gaz. Partea 3: Cerinţe şi metode de încercare pentru dispozitive manuale de declanşare şi de opr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94-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isteme fixe de luptă împotriva incendiilor. Componente pentru sisteme de stingere cu gaz. Partea 4: Cerinţe şi metode de încercare pentru ansambluri de supape şi declanşatoarele l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94-5: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Instalaţii fixe de luptă împotriva incendiilor. Componente ale instalaţiilor de stingere cu gaz. Partea 5: Cerinţe şi metode de încercare pentru robinete direcţionale de înaltă şi joasă presiune şi declanşatoarele l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M SR EN 12094-6: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Instalaţii fixe de luptă împotriva incendiilor. Componente ale instalaţiilor de stingere cu gaz. Partea 6: Cerinţe şi metode de încercare pentru dispozitive neelectrice de scoatere din funcţiu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t>6</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94-7:2010</w:t>
            </w:r>
          </w:p>
          <w:p>
            <w:pPr>
              <w:pStyle w:val="BodyText28"/>
              <w:shd w:fill="auto" w:val="clear"/>
              <w:spacing w:lineRule="auto" w:line="240"/>
              <w:rPr>
                <w:sz w:val="24"/>
                <w:szCs w:val="24"/>
                <w:lang w:val="ro-MD" w:eastAsia="ru-RU"/>
              </w:rPr>
            </w:pPr>
            <w:r>
              <w:rPr>
                <w:sz w:val="24"/>
                <w:szCs w:val="24"/>
                <w:lang w:val="ro-MD" w:eastAsia="ru-RU"/>
              </w:rPr>
              <w:t>+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isteme fixe de luptă împotriva incendiilor. Componente pentru sisteme de stingere cu gaz. Partea 7: Condiţii şi metode de încercare pentru duzele sistemelor cu C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94-8: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Instalaţii fixe de luptă împotriva incendiilor. Componente ale instalaţiilor de stingere cu gaz. Partea 8: Cerinţe şi metode de încercare pentru racord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94-9: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pPr>
            <w:r>
              <w:rPr>
                <w:sz w:val="24"/>
                <w:szCs w:val="24"/>
                <w:lang w:val="ro-MD" w:eastAsia="ru-RU"/>
              </w:rPr>
              <w:t>Sisteme fixe de luptă împotriva incendiilor. Componente pentru sisteme de stingere cu gaz. Partea 9: Cerinţe şi metode de încercare pentru detectoare speciale de incendi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94-10: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fixe de lupta împotriva incendiilor. Componente pentru sisteme de stingere cu gaz. Partea 10: Cerinţe şi metode de încercare pentru manometre şi presos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94-1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fixe de luptă împotriva incendiilor. Componente pentru sisteme de stingere cu gaz. Partea 11: Cerinţe şi metode de încercare pentru dispozitive mecanice de cântăr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94-1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fixe de luptă împotriva incendiilor. Componente pentru sisteme de stingere cu gaz. Partea 12: Cerinţe şi metode de încercare pentru dispozitive de alarmare pneumat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094-13:2010</w:t>
            </w:r>
          </w:p>
          <w:p>
            <w:pPr>
              <w:pStyle w:val="BodyText28"/>
              <w:shd w:fill="auto" w:val="clear"/>
              <w:spacing w:lineRule="auto" w:line="240"/>
              <w:rPr>
                <w:sz w:val="24"/>
                <w:szCs w:val="24"/>
                <w:lang w:val="ro-MD" w:eastAsia="ru-RU"/>
              </w:rPr>
            </w:pPr>
            <w:r>
              <w:rPr>
                <w:sz w:val="24"/>
                <w:szCs w:val="24"/>
                <w:lang w:val="ro-MD"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fixe de luptă împotriva incendiilor. Componente pentru sisteme de stingere cu gaz. Partea 13: Condiţii şi metode de încercare pentru clapete antiretur</w:t>
            </w:r>
          </w:p>
          <w:p>
            <w:pPr>
              <w:pStyle w:val="BodyText28"/>
              <w:shd w:fill="auto" w:val="clear"/>
              <w:spacing w:lineRule="auto" w:line="240"/>
              <w:jc w:val="both"/>
              <w:rPr>
                <w:sz w:val="24"/>
                <w:szCs w:val="24"/>
                <w:lang w:val="ro-MD" w:eastAsia="ru-RU"/>
              </w:rPr>
            </w:pPr>
            <w:r>
              <w:rPr>
                <w:sz w:val="24"/>
                <w:szCs w:val="24"/>
                <w:lang w:val="ro-MD"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lang w:val="ro-MD"/>
              </w:rPr>
              <w:t>SM SR EN 12101-1:2010 + A1</w:t>
            </w:r>
          </w:p>
        </w:tc>
        <w:tc>
          <w:tcPr>
            <w:tcW w:w="8065" w:type="dxa"/>
            <w:tcBorders>
              <w:top w:val="single" w:sz="4" w:space="0" w:color="000000"/>
              <w:left w:val="single" w:sz="4" w:space="0" w:color="000000"/>
              <w:bottom w:val="single" w:sz="4" w:space="0" w:color="000000"/>
              <w:right w:val="single" w:sz="4" w:space="0" w:color="000000"/>
            </w:tcBorders>
          </w:tcPr>
          <w:p>
            <w:pPr>
              <w:pStyle w:val="Normal"/>
              <w:rPr/>
            </w:pPr>
            <w:r>
              <w:rPr>
                <w:lang w:val="ro-MD"/>
              </w:rPr>
              <w:t>Sisteme pentru controlul fumului şi gazelor fierbinţi. Partea 1: Specificaţie pentru barierele de f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101-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pentru controlul fumului şi gazelor fierbinţi. Partea 2: Specificaţii pentru ventilatoare de evacuare naturală a fumului şi gazelor fierbinţ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101-3:2010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isteme de control al căldurii şi al fumului. Partea 3: Specificaţii pentru ventilatoare de evacuare a căldurii şi a fumulu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t>7</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2101-6:2010+AC</w:t>
            </w:r>
          </w:p>
        </w:tc>
        <w:tc>
          <w:tcPr>
            <w:tcW w:w="8065" w:type="dxa"/>
            <w:tcBorders>
              <w:top w:val="single" w:sz="4" w:space="0" w:color="000000"/>
              <w:left w:val="single" w:sz="4" w:space="0" w:color="000000"/>
              <w:bottom w:val="single" w:sz="4" w:space="0" w:color="000000"/>
              <w:right w:val="single" w:sz="4" w:space="0" w:color="000000"/>
            </w:tcBorders>
          </w:tcPr>
          <w:p>
            <w:pPr>
              <w:pStyle w:val="Normal"/>
              <w:rPr/>
            </w:pPr>
            <w:r>
              <w:rPr>
                <w:lang w:val="ro-MD"/>
              </w:rPr>
              <w:t xml:space="preserve">Sisteme pentru controlul fumului şi gazelor fierbinţi. Partea 6: Specificaţii pentru sisteme cu presiune diferenţială </w:t>
            </w:r>
            <w:r>
              <w:rPr>
                <w:rStyle w:val="BodyText14"/>
                <w:sz w:val="24"/>
                <w:szCs w:val="24"/>
                <w:shd w:fill="auto" w:val="clear"/>
                <w:lang w:val="ro-MD"/>
              </w:rPr>
              <w:t xml:space="preserve">- </w:t>
            </w:r>
            <w:r>
              <w:rPr>
                <w:lang w:val="ro-MD"/>
              </w:rPr>
              <w:t>Kit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101-7: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pentru controlul fumului şi gazelor fierbinţi. Partea 7: Tronsoane de conductă pentru controlul fumulu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101-8: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pentru controlul fumului şi gazelor fierbinţi. Partea 8: Clapete pentru controlul fumulu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101-10:2010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pentru controlul fumului şi gazelor fierbinţi. Partea 10: Echipament de alimentare cu ener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M SR EN 12150-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ticla pentru construcţii. Geam de securitate de sticlă silico-calco-sodieă securizat termic. Partea 2: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209:2010+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Feronerie pentru clădiri. Broaşte îngropate şi aplicate. Broaşte îngropate şi aplicate şi plăci opritor, acţionate mecanic. Cerinţe şi metode de încercare</w:t>
            </w:r>
          </w:p>
          <w:p>
            <w:pPr>
              <w:pStyle w:val="BodyText28"/>
              <w:shd w:fill="auto" w:val="clear"/>
              <w:spacing w:lineRule="auto" w:line="240"/>
              <w:jc w:val="both"/>
              <w:rPr>
                <w:sz w:val="24"/>
                <w:szCs w:val="24"/>
                <w:lang w:val="ro-MD" w:eastAsia="ru-RU"/>
              </w:rPr>
            </w:pPr>
            <w:r>
              <w:rPr>
                <w:sz w:val="24"/>
                <w:szCs w:val="24"/>
                <w:lang w:val="ro-MD"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2259-1:2010 +A2 +A3</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Protecţie împotriva incendiilor. Sisteme fixe de luptă împotriva incendiilor. Componentele sistemelor de tip sprinkler şi cu apă pulverizată. Partea. 1: Sprinkle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2259- 2:2010 +A1 +A2 +AC</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isteme fixe de luptă împotriva incendiului. Componente pentru sisteme cu sprinklere şi cu apă pulverizată. Partea 2: Sistem de supape de alarmă apă- ap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2259-3:2010 +A1 +A2</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isteme fixe de stingere a incendiilor. Componente pentru sisteme sprinkler şi cu apă pulverizată. Partea 3: Sisteme de supapă de alarmă apă-a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lang w:val="ro-MD"/>
              </w:rPr>
              <w:t>SM SR EN 12259-4:2010 +A1</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isteme fixe de luptă împotriva incendiilor. Componente pentru sisteme cu sprinklere şi cu apă pulverizată. Partea 4: Dispozitive de alarmare cu motor hidrauli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t>8</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259-5: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isteme fixe de luptă împotriva incendiului. Componente pentru Sprinkler şi sisteme de pulverizare cu apă. Partea 5: Detectoare de curgere a ape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227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Tratamente bituminoase. Ceri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227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traturi bituminoase turnate la rece. Ceri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285-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Rezervoare de oţel executate în atelier. Partea 2: Rezervoare cilindrice orizontale cu pereţi simpli sau dubli pentru depozitarea deasupra solului a lichidelor inflamabile şi neinflamabile care poluează ap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RO" w:eastAsia="ru-RU"/>
              </w:rPr>
              <w:t xml:space="preserve">SM SR EN 12326-1:2015 </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Produse de ardezie şi piatră pentru învelitori şi placări discontinue. Partea 1: Specificaţii pentru produse de ardezie şi de ardezie carbonatat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337-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ticlă pentru construcţii. Geam de sticlă silico-calco-sodică securizat chimic. Partea 2: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235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Echipament pentru dirijarea traficului. Dispozitive luminoase de avertizare şi de secur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pPr>
            <w:r>
              <w:rPr>
                <w:sz w:val="24"/>
                <w:szCs w:val="24"/>
                <w:lang w:val="ro-MD" w:eastAsia="ru-RU"/>
              </w:rPr>
              <w:t>SM SR EN 12368: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Echipament pentru dirijarea traficului. Semafo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2380: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upape de echilibrare a presiunii pentru sisteme interioare de canalizare. Cerinţe, metode de încercare şi evaluarea conformită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t>9</w:t>
            </w:r>
            <w:r>
              <w:rPr>
                <w:lang w:val="ro-RO"/>
              </w:rPr>
              <w:t>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12446: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RO" w:eastAsia="ru-RU"/>
              </w:rPr>
              <w:t>Coşuri de fum. Componente. Anvelope exterioare de bet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EN 12467: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Plăci plane de fibrociment. Specificaţii de produs şi metode de încercar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M SR EN 12566-1:2010 +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Staţii mici de epurare a apelor uzate până la 50 PTE. Partea 1: Fose septice prefabric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2566-3+A2:2014(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pPr>
            <w:r>
              <w:rPr>
                <w:sz w:val="24"/>
                <w:szCs w:val="24"/>
                <w:lang w:val="ro-MD" w:eastAsia="ru-RU"/>
              </w:rPr>
              <w:t>Staţii mici de epurare a apelor uzate până la 50 PT. Partea 3: Staţii de epurare a apelor uzate menajere preasamblate şi/sau asamblate în sit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566-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aţii mici de epurare a apelor uzate, până la 50 PTE. Partea 4: Fose septice asamblate în situ din elemente prefabricate (ki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2566-6:2014(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aţii mici de epurare a apelor uzate, până la 50 LE. Partea 6: Unităţi prefabricate pentru epurarea efluenţilor foselor sept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566-7:2015</w:t>
            </w:r>
            <w:r>
              <w:rPr>
                <w:sz w:val="24"/>
                <w:szCs w:val="24"/>
                <w:lang w:val="ro-RO" w:eastAsia="ru-RU"/>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Staţii mici de epurare a apelor uzate până la 50 PT. Partea 7: Unităţi de tratare terţiară prefabric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2591:2010</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Bitum şi lianţi bituminoşi. Specificaţii pentru bitumuri rutie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EN 12602+AL2014</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mente prefabricate armate de beton celular autoclavizat</w:t>
            </w:r>
          </w:p>
          <w:p>
            <w:pPr>
              <w:pStyle w:val="Normal"/>
              <w:rPr>
                <w:lang w:val="ro-MD"/>
              </w:rPr>
            </w:pPr>
            <w:r>
              <w:rPr>
                <w:lang w:val="ro-MD"/>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620+A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Agregate pentru bet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676-1:2010 +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isteme antiorbire pentru drumuri. Partea 1: Performanţe şi caracterist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0</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SM SR EN 12737+A 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Produse prefabricate de beton. Plăci de pardoseală pentru adăposturi de anim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2764+A 1:2010</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Obiecte sanitare. Specificaţii pentru căzi de baie cu sistem de barbotare a ape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03</w:t>
            </w:r>
            <w:r>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12794+A1:2010</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Produse prefabricate de beton. Piloţi de fund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p>
            <w:pPr>
              <w:pStyle w:val="Normal"/>
              <w:jc w:val="center"/>
              <w:rPr>
                <w:lang w:val="ro-MD"/>
              </w:rPr>
            </w:pPr>
            <w:r>
              <w:rPr>
                <w:lang w:val="ro-M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lang w:val="ro-MD"/>
              </w:rPr>
              <w:t>SM SR EN 12809:2010 +A1 +AC</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Boilere de uz casnic cu combustibil solid. Putere de încălzire nominală până la 50 kW.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2815:2010 +A1 +AC</w:t>
            </w:r>
          </w:p>
        </w:tc>
        <w:tc>
          <w:tcPr>
            <w:tcW w:w="8065" w:type="dxa"/>
            <w:tcBorders>
              <w:top w:val="single" w:sz="4" w:space="0" w:color="000000"/>
              <w:left w:val="single" w:sz="4" w:space="0" w:color="000000"/>
              <w:bottom w:val="single" w:sz="4" w:space="0" w:color="000000"/>
              <w:right w:val="single" w:sz="4" w:space="0" w:color="000000"/>
            </w:tcBorders>
          </w:tcPr>
          <w:p>
            <w:pPr>
              <w:pStyle w:val="Normal"/>
              <w:rPr/>
            </w:pPr>
            <w:r>
              <w:rPr>
                <w:lang w:val="ro-MD"/>
              </w:rPr>
              <w:t>Aparate de gătit casnice cu combustibil solid.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2839: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e beton. Elemente pentru împrejmui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lang w:val="ro-RO"/>
              </w:rPr>
              <w:t>7</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284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e beton. Stâlp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lang w:val="ro-RO"/>
              </w:rPr>
              <w:t>8</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859: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lăci de ipsos. Definiţii,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lang w:val="ro-RO"/>
              </w:rPr>
              <w:t>9</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860:2010</w:t>
            </w:r>
          </w:p>
          <w:p>
            <w:pPr>
              <w:pStyle w:val="BodyText28"/>
              <w:shd w:fill="auto" w:val="clear"/>
              <w:spacing w:lineRule="auto" w:line="240"/>
              <w:rPr>
                <w:sz w:val="24"/>
                <w:szCs w:val="24"/>
                <w:lang w:val="ro-MD" w:eastAsia="ru-RU"/>
              </w:rPr>
            </w:pPr>
            <w:r>
              <w:rPr>
                <w:sz w:val="24"/>
                <w:szCs w:val="24"/>
                <w:lang w:val="ro-MD"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Lianţi-adezivi pe bază de ipsos pentru plăci de ipsos. Definiţii, caracteristic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2878:2010</w:t>
            </w:r>
          </w:p>
          <w:p>
            <w:pPr>
              <w:pStyle w:val="Normal"/>
              <w:rPr>
                <w:lang w:val="ro-MD"/>
              </w:rPr>
            </w:pPr>
            <w:r>
              <w:rPr>
                <w:lang w:val="ro-MD"/>
              </w:rPr>
              <w:t>+AC</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Pigmenţi pentru colorarea materialelor de construcţie pe bază de ciment şi/sau var. Specifica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1</w:t>
            </w:r>
            <w:r>
              <w:rPr>
                <w:lang w:val="en-US"/>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899-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Indicatoare fixe pentru semnalizare rutieră verticală. Partea 1: Panouri fix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1</w:t>
            </w:r>
            <w:r>
              <w:rPr>
                <w:lang w:val="ro-RO"/>
              </w:rPr>
              <w:t>2</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M SR EN 12899-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Indicatoare fixe pentru semnalizare rutieră verticală. Partea 2: Borne lumino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899-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Indicatoare fixe pentru semnalizare rutieră verticală. Partea 3: Stâlpi de dirijare pentru balizajul permanent şi dispozitive retroreflectoriza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21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95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Accesorii prefabricate pentru învelitoare de acoperiş. Scări de acoperiş fixate permanent. Specificaţie de produs şi metode de încercă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21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2966-1+A1:20I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emnalizare rutieră verticală. Indicatoare rutiere cu mesaj variabil. Partea 1: 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21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024-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ticlă pentru construcţii. Geam de securitate borosilicatic securizat termic. Partea 2: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21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043:2010</w:t>
            </w:r>
          </w:p>
          <w:p>
            <w:pPr>
              <w:pStyle w:val="BodyText28"/>
              <w:shd w:fill="auto" w:val="clear"/>
              <w:spacing w:lineRule="auto" w:line="240"/>
              <w:rPr>
                <w:sz w:val="24"/>
                <w:szCs w:val="24"/>
                <w:lang w:val="ro-MD" w:eastAsia="ru-RU"/>
              </w:rPr>
            </w:pPr>
            <w:r>
              <w:rPr>
                <w:sz w:val="24"/>
                <w:szCs w:val="24"/>
                <w:lang w:val="ro-MD"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Agregate pentru amestecuri bituminoase şi pentru finisarea suprafeţelor, utilizate la construcţia şoselelor, a aeroporturilor şi a altor zone cu trafi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21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SM SR EN 13055-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Agregate uşoare. Partea 1: Agregate uşoare pentru betoane, mortare şi paste de cime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21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055-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Agregate uşoare. Partea 2: Agregate uşoare pentru amestecuri hidrocarbonate, tratamente superficiale şi pentru straturi tratate şi netra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22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063-1+A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Coşuri de fum. Sisteme de coşuri de fum cu pereţi interiori de argilă arsă/ceramică. Partea 1: Condiţii şi metode de încercare corespunzătoare determinării rezistenţei la focul din coş</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bCs/>
                <w:iCs/>
                <w:lang w:val="ro-RO"/>
              </w:rPr>
              <w:t>2</w:t>
            </w:r>
            <w:r>
              <w:rPr>
                <w:bCs/>
                <w:iCs/>
              </w:rPr>
              <w:t>2</w:t>
            </w:r>
            <w:r>
              <w:rPr>
                <w:bCs/>
                <w:iCs/>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063-2+Al: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Coşuri de fum. Sisteme de coşuri de fum cu pereţi interiori de argilă arsă/ceramică. Partea 2: Cerinţe şi metode de încercare în condiţii ume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22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063-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Coşuri de fum. Sisteme de coşuri de fum cu pereţi interiori de argilă arsă/ceramică. Partea 3: Condiţii şi metode de încercare pentru sisteme canale de aer/gaze de arde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r>
              <w:rPr>
                <w:lang w:val="ro-RO"/>
              </w:rPr>
              <w:t>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069: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Coşuri de fum. Anvelope exterioare de argilă arsă/ceramice pentru sisteme de coşuri de fum.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r>
              <w:rPr>
                <w:lang w:val="ro-RO"/>
              </w:rPr>
              <w:t>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084-5:2010</w:t>
            </w:r>
          </w:p>
          <w:p>
            <w:pPr>
              <w:pStyle w:val="BodyText28"/>
              <w:shd w:fill="auto" w:val="clear"/>
              <w:spacing w:lineRule="auto" w:line="240"/>
              <w:rPr>
                <w:sz w:val="24"/>
                <w:szCs w:val="24"/>
                <w:lang w:val="ro-MD" w:eastAsia="ru-RU"/>
              </w:rPr>
            </w:pPr>
            <w:r>
              <w:rPr>
                <w:sz w:val="24"/>
                <w:szCs w:val="24"/>
                <w:lang w:val="ro-MD"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Coşuri independente. Partea 5: Materiale pentru canale interioare de argilă arsă. Specificaţie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084-7: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Coşuri independente. Partea 7: Specificaţii de produs ale prefabricatelor cilindrice de oţel pentru coşuri de oţel cu pereţi simpli şi canale interioare de oţ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r>
              <w:rPr>
                <w:lang w:val="ro-RO"/>
              </w:rPr>
              <w:t>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10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Trepte pentru cămine de vizitare. Cerinţe, marcare, încercări şi evaluarea conformită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r>
              <w:rPr>
                <w:lang w:val="ro-RO"/>
              </w:rPr>
              <w:t>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108-1:2010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 xml:space="preserve">Mixturi asfaltice. </w:t>
            </w:r>
            <w:r>
              <w:rPr>
                <w:rStyle w:val="BodyText15"/>
                <w:sz w:val="24"/>
                <w:szCs w:val="24"/>
                <w:shd w:fill="auto" w:val="clear"/>
                <w:lang w:val="ro-MD" w:eastAsia="ru-RU"/>
              </w:rPr>
              <w:t xml:space="preserve">Specificaţii </w:t>
            </w:r>
            <w:r>
              <w:rPr>
                <w:sz w:val="24"/>
                <w:szCs w:val="24"/>
                <w:lang w:val="ro-MD" w:eastAsia="ru-RU"/>
              </w:rPr>
              <w:t xml:space="preserve">pentru materiale. Partea </w:t>
            </w:r>
            <w:r>
              <w:rPr>
                <w:rStyle w:val="BodyText15"/>
                <w:sz w:val="24"/>
                <w:szCs w:val="24"/>
                <w:shd w:fill="auto" w:val="clear"/>
                <w:lang w:val="ro-MD" w:eastAsia="ru-RU"/>
              </w:rPr>
              <w:t xml:space="preserve">1: </w:t>
            </w:r>
            <w:r>
              <w:rPr>
                <w:sz w:val="24"/>
                <w:szCs w:val="24"/>
                <w:lang w:val="ro-MD" w:eastAsia="ru-RU"/>
              </w:rPr>
              <w:t>Betoane asfalt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r>
              <w:rPr>
                <w:lang w:val="ro-RO"/>
              </w:rPr>
              <w:t>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108-2:2010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Mixturi asfaltice. Specificaţii pentru materiale. Partea 2: Betoane asfaltice pentru straturi foarte subţi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r>
              <w:rPr>
                <w:lang w:val="ro-RO"/>
              </w:rPr>
              <w:t>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108-3:2010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Mixturi asfaltice. Specificaţii pentru materiale. Partea 3: Betoane asfaltice sup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3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108-4:2010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Mixturi asfaltice. Specificaţii pentru materiale. Partea 4: Mixturi asfaltice tip Hot Rolled Asphal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t>3</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108-5:2010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Mixturi asfaltice. Specificaţii pentru materiale. Partea 5: Beton asfaltic cu conţinut ridicat de masti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3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108-6:2010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Mixturi asfaltice. Specificaţii pentru materiale. Partea 6: Asfalt turnat ruti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3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108-7:2010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Mixturi asfaltice. Specificaţii pentru materiale. Partea 7: Betoane asfaltice drenante</w:t>
            </w:r>
          </w:p>
          <w:p>
            <w:pPr>
              <w:pStyle w:val="BodyText28"/>
              <w:shd w:fill="auto" w:val="clear"/>
              <w:spacing w:lineRule="auto" w:line="240"/>
              <w:rPr>
                <w:sz w:val="24"/>
                <w:szCs w:val="24"/>
                <w:lang w:val="ro-MD" w:eastAsia="ru-RU"/>
              </w:rPr>
            </w:pPr>
            <w:r>
              <w:rPr>
                <w:sz w:val="24"/>
                <w:szCs w:val="24"/>
                <w:lang w:val="ro-MD"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3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139:2010</w:t>
            </w:r>
          </w:p>
          <w:p>
            <w:pPr>
              <w:pStyle w:val="BodyText28"/>
              <w:shd w:fill="auto" w:val="clear"/>
              <w:spacing w:lineRule="auto" w:line="240"/>
              <w:rPr>
                <w:sz w:val="24"/>
                <w:szCs w:val="24"/>
                <w:lang w:val="ro-MD" w:eastAsia="ru-RU"/>
              </w:rPr>
            </w:pPr>
            <w:r>
              <w:rPr>
                <w:sz w:val="24"/>
                <w:szCs w:val="24"/>
                <w:lang w:val="ro-MD"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Agregate pentru mortare</w:t>
            </w:r>
          </w:p>
          <w:p>
            <w:pPr>
              <w:pStyle w:val="BodyText28"/>
              <w:shd w:fill="auto" w:val="clear"/>
              <w:spacing w:lineRule="auto" w:line="240"/>
              <w:rPr>
                <w:sz w:val="24"/>
                <w:szCs w:val="24"/>
                <w:lang w:val="ro-MD" w:eastAsia="ru-RU"/>
              </w:rPr>
            </w:pPr>
            <w:r>
              <w:rPr>
                <w:sz w:val="24"/>
                <w:szCs w:val="24"/>
                <w:lang w:val="ro-MD"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r>
              <w:rPr>
                <w:lang w:val="ro-RO"/>
              </w:rPr>
              <w:t>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160-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isteme de detectare a scurgerilor. Partea 1: Principii gener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r>
              <w:rPr>
                <w:lang w:val="ro-RO"/>
              </w:rPr>
              <w:t>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162: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clădiri. Produse fabricate din vată minerală (MW).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3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163: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clădiri. Produse fabricate din polistiren expandat (EPS).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r>
              <w:rPr>
                <w:lang w:val="ro-RO"/>
              </w:rPr>
              <w:t>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164: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clădiri. Produse fabricate din spumă de  polistiren extrudat (XPS).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3</w:t>
            </w:r>
            <w:r>
              <w:rPr>
                <w:lang w:val="ro-RO"/>
              </w:rPr>
              <w:t>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165: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MD" w:eastAsia="ru-RU"/>
              </w:rPr>
              <w:t>Produse termoizolante pentru clădiri. Produse fabricate din spumă rigidă de</w:t>
            </w:r>
            <w:r>
              <w:rPr>
                <w:rStyle w:val="BodyText18"/>
                <w:sz w:val="24"/>
                <w:szCs w:val="24"/>
                <w:shd w:fill="auto" w:val="clear"/>
                <w:lang w:val="ro-MD" w:eastAsia="ru-RU"/>
              </w:rPr>
              <w:t xml:space="preserve"> </w:t>
            </w:r>
            <w:r>
              <w:rPr>
                <w:sz w:val="24"/>
                <w:szCs w:val="24"/>
                <w:lang w:val="ro-MD" w:eastAsia="ru-RU"/>
              </w:rPr>
              <w:t>poliuretan (PUR).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166: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clădiri. Produse fabricate din spumă feriolică (PF).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t>4</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167: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clădiri. Produse fabricate din sticlă celulară (CG).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168: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clădiri. Produse fabricate din vată de lemn (WW).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169: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clădiri. Produse fabricate din perlit expandat (EPB).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170: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clădiri. Produse fabricate din plută expandată (ICB).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3171: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rStyle w:val="BodyText19"/>
                <w:sz w:val="24"/>
                <w:szCs w:val="24"/>
                <w:shd w:fill="auto" w:val="clear"/>
                <w:lang w:val="ro-MD" w:eastAsia="ru-RU"/>
              </w:rPr>
              <w:t>Produse termoizolante pentru clădiri. Produse fabricate din fibre de lemn</w:t>
            </w:r>
            <w:r>
              <w:rPr>
                <w:rStyle w:val="BodyText20"/>
                <w:sz w:val="24"/>
                <w:szCs w:val="24"/>
                <w:shd w:fill="auto" w:val="clear"/>
                <w:lang w:val="ro-MD" w:eastAsia="ru-RU"/>
              </w:rPr>
              <w:t xml:space="preserve"> </w:t>
            </w:r>
            <w:r>
              <w:rPr>
                <w:rStyle w:val="BodyText19"/>
                <w:sz w:val="24"/>
                <w:szCs w:val="24"/>
                <w:shd w:fill="auto" w:val="clear"/>
                <w:lang w:val="ro-MD" w:eastAsia="ru-RU"/>
              </w:rPr>
              <w:t>(WF).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r>
              <w:rPr>
                <w:lang w:val="ro-RO"/>
              </w:rPr>
              <w:t>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3224: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e beton. Elemente de planşeu cu nerv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3225: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e beton. Elemente liniare de structură</w:t>
            </w:r>
          </w:p>
          <w:p>
            <w:pPr>
              <w:pStyle w:val="BodyText28"/>
              <w:shd w:fill="auto" w:val="clear"/>
              <w:spacing w:lineRule="auto" w:line="240"/>
              <w:rPr>
                <w:sz w:val="24"/>
                <w:szCs w:val="24"/>
                <w:lang w:val="it-IT" w:eastAsia="ru-RU"/>
              </w:rPr>
            </w:pPr>
            <w:r>
              <w:rPr>
                <w:sz w:val="24"/>
                <w:szCs w:val="24"/>
                <w:lang w:val="it-IT"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24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229:2010</w:t>
            </w:r>
          </w:p>
          <w:p>
            <w:pPr>
              <w:pStyle w:val="BodyText28"/>
              <w:shd w:fill="auto" w:val="clear"/>
              <w:spacing w:lineRule="auto" w:line="240"/>
              <w:rPr>
                <w:sz w:val="24"/>
                <w:szCs w:val="24"/>
                <w:lang w:val="ro-MD" w:eastAsia="ru-RU"/>
              </w:rPr>
            </w:pPr>
            <w:r>
              <w:rPr>
                <w:sz w:val="24"/>
                <w:szCs w:val="24"/>
                <w:lang w:val="ro-MD" w:eastAsia="ru-RU"/>
              </w:rPr>
              <w:t>SM SR EN 13229:2010/A1:2014</w:t>
            </w:r>
          </w:p>
          <w:p>
            <w:pPr>
              <w:pStyle w:val="BodyText28"/>
              <w:shd w:fill="auto" w:val="clear"/>
              <w:spacing w:lineRule="auto" w:line="240"/>
              <w:rPr>
                <w:sz w:val="24"/>
                <w:szCs w:val="24"/>
                <w:lang w:val="ro-MD" w:eastAsia="ru-RU"/>
              </w:rPr>
            </w:pPr>
            <w:r>
              <w:rPr>
                <w:sz w:val="24"/>
                <w:szCs w:val="24"/>
                <w:lang w:val="ro-MD" w:eastAsia="ru-RU"/>
              </w:rPr>
              <w:t>SM SR EN 13229:2010/A2:2014</w:t>
            </w:r>
          </w:p>
          <w:p>
            <w:pPr>
              <w:pStyle w:val="BodyText28"/>
              <w:shd w:fill="auto" w:val="clear"/>
              <w:spacing w:lineRule="auto" w:line="240"/>
              <w:rPr>
                <w:sz w:val="24"/>
                <w:szCs w:val="24"/>
                <w:lang w:val="ro-MD" w:eastAsia="ru-RU"/>
              </w:rPr>
            </w:pPr>
            <w:r>
              <w:rPr>
                <w:sz w:val="24"/>
                <w:szCs w:val="24"/>
                <w:lang w:val="ro-MD" w:eastAsia="ru-RU"/>
              </w:rPr>
              <w:t>SM SR EN 13229:2010/AC:2014</w:t>
            </w:r>
          </w:p>
          <w:p>
            <w:pPr>
              <w:pStyle w:val="BodyText28"/>
              <w:shd w:fill="auto" w:val="clear"/>
              <w:spacing w:lineRule="auto" w:line="240"/>
              <w:rPr>
                <w:sz w:val="24"/>
                <w:szCs w:val="24"/>
                <w:lang w:val="ro-MD" w:eastAsia="ru-RU"/>
              </w:rPr>
            </w:pPr>
            <w:r>
              <w:rPr>
                <w:rStyle w:val="BodyText19"/>
                <w:sz w:val="24"/>
                <w:szCs w:val="24"/>
                <w:shd w:fill="auto" w:val="clear"/>
                <w:lang w:val="ro-MD" w:eastAsia="ru-RU"/>
              </w:rPr>
              <w:t>SM SR EN 3229:2010/A2/AC:2014</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Aparate care includ focare deschise cu combustibili solizi.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240:2010</w:t>
            </w:r>
          </w:p>
          <w:p>
            <w:pPr>
              <w:pStyle w:val="BodyText28"/>
              <w:shd w:fill="auto" w:val="clear"/>
              <w:spacing w:lineRule="auto" w:line="240"/>
              <w:rPr>
                <w:sz w:val="24"/>
                <w:szCs w:val="24"/>
                <w:lang w:val="ro-MD" w:eastAsia="ru-RU"/>
              </w:rPr>
            </w:pPr>
            <w:r>
              <w:rPr>
                <w:sz w:val="24"/>
                <w:szCs w:val="24"/>
                <w:lang w:val="ro-MD" w:eastAsia="ru-RU"/>
              </w:rPr>
              <w:t>+A2 +AC  +A2/AC</w:t>
            </w:r>
          </w:p>
        </w:tc>
        <w:tc>
          <w:tcPr>
            <w:tcW w:w="8065" w:type="dxa"/>
            <w:tcBorders>
              <w:top w:val="single" w:sz="4" w:space="0" w:color="000000"/>
              <w:left w:val="single" w:sz="4" w:space="0" w:color="000000"/>
              <w:bottom w:val="single" w:sz="4" w:space="0" w:color="000000"/>
              <w:right w:val="single" w:sz="4" w:space="0" w:color="000000"/>
            </w:tcBorders>
          </w:tcPr>
          <w:p>
            <w:pPr>
              <w:pStyle w:val="Heading1"/>
              <w:rPr>
                <w:lang w:val="ro-MD"/>
              </w:rPr>
            </w:pPr>
            <w:r>
              <w:rPr>
                <w:lang w:val="ro-MD"/>
              </w:rPr>
              <w:t>Sobe cu combustibil solid.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241-1+A1:2013</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Uşi pentru uz industrial, comercial şi pentru garaje. Standard de produs. Partea 1: Produse fără caracteristici de rezistenţă la foc sau protecţie la f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t>5</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242+A1:2010</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Agregate din materiale nelegate sau legate hidraulic pentru utilizare în inginerie civilă şi în construcţii de drum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245-2:2013</w:t>
            </w:r>
          </w:p>
          <w:p>
            <w:pPr>
              <w:pStyle w:val="BodyText28"/>
              <w:shd w:fill="auto" w:val="clear"/>
              <w:spacing w:lineRule="auto" w:line="240"/>
              <w:rPr>
                <w:sz w:val="24"/>
                <w:szCs w:val="24"/>
                <w:lang w:val="ro-MD" w:eastAsia="ru-RU"/>
              </w:rPr>
            </w:pPr>
            <w:r>
              <w:rPr>
                <w:sz w:val="24"/>
                <w:szCs w:val="24"/>
                <w:lang w:val="ro-MD" w:eastAsia="ru-RU"/>
              </w:rPr>
              <w:t>SM SR EN 13245-2:13/AC:2013</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Materiale plastice. Profile de policlorură de vinii neplastifiată (PVC-U) pentru utilizări în construcţii. Partea 2: Profile PVC-U şi PVC-UE pentru finisări de pereţi şi plafoane interioare şi exterio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249:2010</w:t>
            </w:r>
          </w:p>
          <w:p>
            <w:pPr>
              <w:pStyle w:val="BodyText28"/>
              <w:shd w:fill="auto" w:val="clear"/>
              <w:spacing w:lineRule="auto" w:line="240"/>
              <w:rPr>
                <w:sz w:val="24"/>
                <w:szCs w:val="24"/>
                <w:lang w:val="ro-MD" w:eastAsia="ru-RU"/>
              </w:rPr>
            </w:pPr>
            <w:r>
              <w:rPr>
                <w:sz w:val="24"/>
                <w:szCs w:val="24"/>
                <w:lang w:val="ro-MD" w:eastAsia="ru-RU"/>
              </w:rPr>
              <w:t>+A1</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Geotextile şi produse înrudite. Caracteristici impuse pentru utilizarea la construcţia de drumuri şi alte zone de circulaţie (cu excepţia căilor ferate şi a straturilor de uzur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250:2010</w:t>
            </w:r>
          </w:p>
          <w:p>
            <w:pPr>
              <w:pStyle w:val="Normal"/>
              <w:rPr>
                <w:lang w:val="ro-MD"/>
              </w:rPr>
            </w:pPr>
            <w:r>
              <w:rPr>
                <w:lang w:val="ro-MD"/>
              </w:rPr>
              <w:t>+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Geotextile şi produse înrudite. Caracteristici impuse pentru utilizarea, la construcţia de căi fer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r>
              <w:rPr>
                <w:lang w:val="ro-RO"/>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251:2010</w:t>
            </w:r>
          </w:p>
          <w:p>
            <w:pPr>
              <w:pStyle w:val="Normal"/>
              <w:rPr>
                <w:lang w:val="ro-MD"/>
              </w:rPr>
            </w:pPr>
            <w:r>
              <w:rPr>
                <w:lang w:val="ro-MD"/>
              </w:rPr>
              <w:t>+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Geotextile şi produse înrudite. Caracteristici impuse pentru utilizarea în lucrările de terasamente, fundaţii şi structuri de susţine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r>
              <w:rPr>
                <w:lang w:val="ro-RO"/>
              </w:rPr>
              <w:t>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252:2010</w:t>
            </w:r>
          </w:p>
          <w:p>
            <w:pPr>
              <w:pStyle w:val="Normal"/>
              <w:rPr>
                <w:lang w:val="ro-MD"/>
              </w:rPr>
            </w:pPr>
            <w:r>
              <w:rPr>
                <w:lang w:val="ro-MD"/>
              </w:rPr>
              <w:t>+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Geotextile şi produse înrudite. Caracteristici impuse pentru a fi utilizate în sistemele de drena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r>
              <w:rPr>
                <w:lang w:val="ro-RO"/>
              </w:rPr>
              <w:t>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253:2010</w:t>
            </w:r>
          </w:p>
          <w:p>
            <w:pPr>
              <w:pStyle w:val="Normal"/>
              <w:rPr>
                <w:iCs/>
                <w:lang w:val="ro-MD"/>
              </w:rPr>
            </w:pPr>
            <w:r>
              <w:rPr>
                <w:lang w:val="ro-MD"/>
              </w:rPr>
              <w:t>+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Geotextile şi produse înrudite. Caracteristici impuse pentru utilizarea la lucrările de control a eroziunii (protecţii costiere, apărări de mal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254:2010</w:t>
            </w:r>
          </w:p>
          <w:p>
            <w:pPr>
              <w:pStyle w:val="Normal"/>
              <w:rPr>
                <w:iCs/>
                <w:lang w:val="ro-MD"/>
              </w:rPr>
            </w:pPr>
            <w:r>
              <w:rPr>
                <w:lang w:val="ro-MD"/>
              </w:rPr>
              <w:t>+A1+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Geotextile şi produse înrudite. Caracteristici impuse pentru utilizarea în construcţii de rezervoare şi baraj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255:2010</w:t>
            </w:r>
          </w:p>
          <w:p>
            <w:pPr>
              <w:pStyle w:val="Normal"/>
              <w:rPr>
                <w:lang w:val="ro-MD"/>
              </w:rPr>
            </w:pPr>
            <w:r>
              <w:rPr>
                <w:lang w:val="ro-MD"/>
              </w:rPr>
              <w:t>+A1+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Geotextile şi produse înrudite. Caracteristici impuse pentru utilizarea la construcţia de can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256:2010</w:t>
            </w:r>
          </w:p>
          <w:p>
            <w:pPr>
              <w:pStyle w:val="Normal"/>
              <w:rPr>
                <w:lang w:val="ro-MD"/>
              </w:rPr>
            </w:pPr>
            <w:r>
              <w:rPr>
                <w:lang w:val="ro-MD"/>
              </w:rPr>
              <w:t>+A1+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Geotextile şi produse înrudite. Caracteristici impuse pentru utilizarea la construcţia de tuneluri şi structuri subter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t>6</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257:2010</w:t>
            </w:r>
          </w:p>
          <w:p>
            <w:pPr>
              <w:pStyle w:val="Normal"/>
              <w:rPr>
                <w:lang w:val="ro-MD"/>
              </w:rPr>
            </w:pPr>
            <w:r>
              <w:rPr>
                <w:lang w:val="ro-MD"/>
              </w:rPr>
              <w:t>+A1+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Geotextile şi produse înrudite. Caracteristici impuse pentru utilizarea în lucrările de depozitare a deşeurilor solide</w:t>
            </w:r>
          </w:p>
          <w:p>
            <w:pPr>
              <w:pStyle w:val="BodyText28"/>
              <w:shd w:fill="auto" w:val="clear"/>
              <w:spacing w:lineRule="auto" w:line="240"/>
              <w:rPr>
                <w:sz w:val="24"/>
                <w:szCs w:val="24"/>
                <w:lang w:val="ro-MD" w:eastAsia="ru-RU"/>
              </w:rPr>
            </w:pPr>
            <w:r>
              <w:rPr>
                <w:sz w:val="24"/>
                <w:szCs w:val="24"/>
                <w:lang w:val="ro-MD"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263-1+A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it-IT" w:eastAsia="ru-RU"/>
              </w:rPr>
            </w:pPr>
            <w:r>
              <w:rPr>
                <w:sz w:val="24"/>
                <w:szCs w:val="24"/>
                <w:lang w:val="ro-MD" w:eastAsia="ru-RU"/>
              </w:rPr>
              <w:t>Silice ultrafină pentru beton. Partea 1: Definiţii, condiţii şi criterii de conform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265:2010</w:t>
            </w:r>
          </w:p>
          <w:p>
            <w:pPr>
              <w:pStyle w:val="Normal"/>
              <w:rPr>
                <w:lang w:val="ro-MD"/>
              </w:rPr>
            </w:pPr>
            <w:r>
              <w:rPr>
                <w:lang w:val="ro-MD"/>
              </w:rPr>
              <w:t>+A1+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Geotextile şi produse înrudite. Caracteristici cerute pentru utilizarea în  proiecte de depozitare a deşeurilor lich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279-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Ipsos şi tencuieli pe bază de ipsos. Partea 1: Definiţii si condi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 xml:space="preserve">SM SR EN 13282-1:2015 </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it-IT" w:eastAsia="ru-RU"/>
              </w:rPr>
            </w:pPr>
            <w:r>
              <w:rPr>
                <w:sz w:val="24"/>
                <w:szCs w:val="24"/>
                <w:lang w:val="ro-RO" w:eastAsia="ru-RU"/>
              </w:rPr>
              <w:t>Lianţi hidraulici rutieri. Partea 1: Lianţi hidraulici rutieri cu întărire rapidă. Compoziţie, specificaţii şi criterii de conform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310: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pălătorie de bucătărie. Condiţii de funcţionar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341+A1: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EN 13341:2005+Al :2011</w:t>
            </w:r>
          </w:p>
          <w:p>
            <w:pPr>
              <w:pStyle w:val="BodyText28"/>
              <w:shd w:fill="auto" w:val="clear"/>
              <w:spacing w:lineRule="auto" w:line="240"/>
              <w:rPr>
                <w:sz w:val="24"/>
                <w:szCs w:val="24"/>
                <w:lang w:val="ro-MD" w:eastAsia="ru-RU"/>
              </w:rPr>
            </w:pPr>
            <w:r>
              <w:rPr>
                <w:sz w:val="24"/>
                <w:szCs w:val="24"/>
                <w:lang w:val="ro-MD" w:eastAsia="ru-RU"/>
              </w:rPr>
              <w:t>Rezervoare termoplastice statice pentru depozitarea deasupra solului a combustibililor pentru încălzire, a benzinei şi a motorinei pentru uz casnic. Rezervoare de polietilenă injectată prin suflare, de polietilenă injectată prin centrifugare şi de poliamidă 6 prin polimerizare anionică.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361:2010</w:t>
            </w:r>
          </w:p>
          <w:p>
            <w:pPr>
              <w:pStyle w:val="BodyText28"/>
              <w:shd w:fill="auto" w:val="clear"/>
              <w:spacing w:lineRule="auto" w:line="240"/>
              <w:rPr>
                <w:sz w:val="24"/>
                <w:szCs w:val="24"/>
                <w:lang w:val="ro-MD" w:eastAsia="ru-RU"/>
              </w:rPr>
            </w:pPr>
            <w:r>
              <w:rPr>
                <w:sz w:val="24"/>
                <w:szCs w:val="24"/>
                <w:lang w:val="ro-MD" w:eastAsia="ru-RU"/>
              </w:rPr>
              <w:t>+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Bariere geosintetice. Caracteristici impuse pentru utilizarea la construcţia de rezervoare şi baraj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36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Bariere geosintetice. Caracteristici impuse pentru utilizarea în construcţia de can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383-1:2010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Agregate pentru anrocamente. Partea 1: Specifica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t>7</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407: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isoare de perete. Cerinţe de funcţionare şi metode de încercă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450:2010</w:t>
            </w:r>
          </w:p>
          <w:p>
            <w:pPr>
              <w:pStyle w:val="BodyText28"/>
              <w:shd w:fill="auto" w:val="clear"/>
              <w:spacing w:lineRule="auto" w:line="240"/>
              <w:rPr>
                <w:sz w:val="24"/>
                <w:szCs w:val="24"/>
                <w:lang w:val="ro-MD" w:eastAsia="ru-RU"/>
              </w:rPr>
            </w:pPr>
            <w:r>
              <w:rPr>
                <w:sz w:val="24"/>
                <w:szCs w:val="24"/>
                <w:lang w:val="ro-MD"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Agregate pentru balast de cale ferat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454-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Lianţi, lianţi compoziţi şi amestecuri preparate în fabrică pentru şape pe bază de sulfat de calciu. Partea 1: Definiţii şi specifica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479: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Materiale pentru sudare. Standard general de produs pentru metale de adaos şi fluxuri pentru sudarea prin topire a materialelor metal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491:2010</w:t>
            </w:r>
          </w:p>
          <w:p>
            <w:pPr>
              <w:pStyle w:val="BodyText28"/>
              <w:shd w:fill="auto" w:val="clear"/>
              <w:spacing w:lineRule="auto" w:line="240"/>
              <w:rPr>
                <w:sz w:val="24"/>
                <w:szCs w:val="24"/>
                <w:lang w:val="ro-MD" w:eastAsia="ru-RU"/>
              </w:rPr>
            </w:pPr>
            <w:r>
              <w:rPr>
                <w:sz w:val="24"/>
                <w:szCs w:val="24"/>
                <w:lang w:val="ro-MD" w:eastAsia="ru-RU"/>
              </w:rPr>
              <w:t>+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Bariere geosintetice. Caracteristici impuse pentru utilizarea ca bariere hidraulice în construcţia de tunele şi de structuri subter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492:2010</w:t>
            </w:r>
          </w:p>
          <w:p>
            <w:pPr>
              <w:pStyle w:val="Normal"/>
              <w:rPr>
                <w:lang w:val="ro-MD"/>
              </w:rPr>
            </w:pPr>
            <w:r>
              <w:rPr>
                <w:lang w:val="ro-MD"/>
              </w:rPr>
              <w:t>+A1</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Bariere geosintetice. Caracteristici impuse pentru utilizarea la construcţia de depozite de deşeuri lichide, staţii de transfer sau lucrări secundare de stocare</w:t>
            </w:r>
          </w:p>
          <w:p>
            <w:pPr>
              <w:pStyle w:val="Normal"/>
              <w:rPr>
                <w:lang w:val="ro-MD"/>
              </w:rPr>
            </w:pPr>
            <w:r>
              <w:rPr>
                <w:lang w:val="ro-MD"/>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49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Bariere geosintetice. Caracteristici impuse pentru utilizarea în construcţia de depozite de deşeuri solide şi amplasamente de depozi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i/>
                <w:lang w:val="ro-RO"/>
              </w:rPr>
              <w:t>27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i/>
                <w:i/>
                <w:sz w:val="24"/>
                <w:szCs w:val="24"/>
                <w:lang w:val="ro-MD" w:eastAsia="ru-RU"/>
              </w:rPr>
            </w:pPr>
            <w:r>
              <w:rPr>
                <w:i/>
                <w:sz w:val="24"/>
                <w:szCs w:val="24"/>
                <w:lang w:val="ro-MD" w:eastAsia="ru-RU"/>
              </w:rPr>
              <w:t>SM SR EN 1350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Coşuri de fum. Terminale de argilă arsă/ceramice.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561+A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Jaluzele exterioare. Cerinţe de performanţă, inclusiv de secur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564-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Clapete împotriva refulării pentru clădiri. Partea 1: Ceri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t>8</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616:2010</w:t>
            </w:r>
          </w:p>
          <w:p>
            <w:pPr>
              <w:pStyle w:val="BodyText28"/>
              <w:shd w:fill="auto" w:val="clear"/>
              <w:spacing w:lineRule="auto" w:line="240"/>
              <w:rPr>
                <w:sz w:val="24"/>
                <w:szCs w:val="24"/>
                <w:lang w:val="ro-MD" w:eastAsia="ru-RU"/>
              </w:rPr>
            </w:pPr>
            <w:r>
              <w:rPr>
                <w:sz w:val="24"/>
                <w:szCs w:val="24"/>
                <w:lang w:val="ro-MD"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Dispozitive pentru limitarea umplerii rezervoarelor statice pentru combustibili petrolieri lichiz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658-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lase şi profiluri metalice. Definiţii, specificaţii şi metode de încercare. Partea 1: Tencuieli interio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658-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lase şi profiluri metalice. Definiţii, specificaţii şi metode de încercări. Partea 2: Tencuieli exterio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659+A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 xml:space="preserve">Elemente de închidere pentru goluri echipate cu ferestre. Cerinţe de performanţă, inclusiv de securitate </w:t>
            </w:r>
            <w:r>
              <w:rPr>
                <w:rStyle w:val="BodytextConstantia105ptScaling80"/>
                <w:rFonts w:cs="Times New Roman"/>
                <w:sz w:val="24"/>
                <w:szCs w:val="24"/>
                <w:lang w:val="ro-MD" w:eastAsia="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SM SR EN 13693+A1:20I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Produse prefabricate de beton. Elemente speciale de acoperiş</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707+A2:2010</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Foi flexibile pentru hidroizolaţii. Foi bituminoase armate pentru hidroizolarea acoperişului. Definiţii şi caracterist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13747+A2:2010</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Produse prefabricate de beton. Predale pentru sisteme de planşe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lang w:val="ro-MD"/>
              </w:rPr>
              <w:t>SM SR EN 13748-1:2010 +A1 +AC</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Plăci de mozaic. Partea 1: Plăci de mozaic pentru utilizări la interi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748-2:2010</w:t>
            </w:r>
          </w:p>
        </w:tc>
        <w:tc>
          <w:tcPr>
            <w:tcW w:w="806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Plăci de mozaic. Partea 2: Plăci de mozaic pentru utilizări la exteri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t>9</w:t>
            </w:r>
            <w:r>
              <w:rPr>
                <w:lang w:val="ro-RO"/>
              </w:rPr>
              <w:t>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3808: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Bitum şi lianţi bituminoşi. Cadrul specificaţiilor pentru emulsiile bituminoase cation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381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Materiale pentru şape şi pardoseli. Materiale pentru şape. Caracteristici şi ceri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3815: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de ipsos cu fibre. Definiţii, condiţii şi metode de încercă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3830: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Faţade cortină. Standard de produs</w:t>
            </w:r>
          </w:p>
          <w:p>
            <w:pPr>
              <w:pStyle w:val="BodyText28"/>
              <w:shd w:fill="auto" w:val="clear"/>
              <w:spacing w:lineRule="auto" w:line="240"/>
              <w:rPr>
                <w:sz w:val="24"/>
                <w:szCs w:val="24"/>
                <w:lang w:val="ro-MD" w:eastAsia="ru-RU"/>
              </w:rPr>
            </w:pPr>
            <w:r>
              <w:rPr>
                <w:sz w:val="24"/>
                <w:szCs w:val="24"/>
                <w:lang w:val="ro-MD"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859-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Foi flexibile pentru hidroizolaţii. Definiţii şi caracteristici ale substraturilor. Partea 1: Substraturi pentru învelitori de acoperiş discontinu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3859-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Foi flexibile pentru hidroizolaţii. Definiţii şi caracteristici ale substraturilor. Partea 2: Substraturi pentru pereţ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SM SR EN 13877-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Imbrăcăminţi rutiere de beton. Partea 3: Specificaţii pentru gujoanele utilizate la îmbrăcăminţile de bet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3915: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anouri prefabricate din plăci de gips-carton cu miez celular de carton. Definiţii, condiţii şi metode de încercă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3924:2010</w:t>
            </w:r>
          </w:p>
          <w:p>
            <w:pPr>
              <w:pStyle w:val="BodyText28"/>
              <w:shd w:fill="auto" w:val="clear"/>
              <w:spacing w:lineRule="auto" w:line="240"/>
              <w:rPr>
                <w:sz w:val="24"/>
                <w:szCs w:val="24"/>
                <w:lang w:val="ro-MD" w:eastAsia="ru-RU"/>
              </w:rPr>
            </w:pPr>
            <w:r>
              <w:rPr>
                <w:sz w:val="24"/>
                <w:szCs w:val="24"/>
                <w:lang w:val="ro-MD"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Bitum şi lianţi bituminoşi. Specificaţii pentru bitumuri rutiere du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RO" w:eastAsia="ru-RU"/>
              </w:rPr>
            </w:pPr>
            <w:r>
              <w:rPr>
                <w:sz w:val="24"/>
                <w:szCs w:val="24"/>
                <w:lang w:val="ro-RO" w:eastAsia="ru-RU"/>
              </w:rPr>
              <w:t>SM SR EN 13950:2015</w:t>
            </w:r>
          </w:p>
          <w:p>
            <w:pPr>
              <w:pStyle w:val="BodyText28"/>
              <w:shd w:fill="auto" w:val="clear"/>
              <w:spacing w:lineRule="auto" w:line="240"/>
              <w:jc w:val="center"/>
              <w:rPr>
                <w:sz w:val="24"/>
                <w:szCs w:val="24"/>
                <w:lang w:val="ro-MD" w:eastAsia="ru-RU"/>
              </w:rPr>
            </w:pPr>
            <w:r>
              <w:rPr>
                <w:sz w:val="24"/>
                <w:szCs w:val="24"/>
                <w:lang w:val="ro-RO" w:eastAsia="ru-RU"/>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Panouri compozite din plăci de gips-carton pentru izolare termică/acustică. Definiţii, condiţii şi metode de încercă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3956: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Foi flexibile pentru hidroizolaţii. Foi hidroizolante de material plastic şi cauciuc pentru acoperiş. Definiţii şi caracterist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0</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3963:2010</w:t>
            </w:r>
          </w:p>
          <w:p>
            <w:pPr>
              <w:pStyle w:val="BodyText28"/>
              <w:shd w:fill="auto" w:val="clear"/>
              <w:spacing w:lineRule="auto" w:line="240"/>
              <w:rPr>
                <w:sz w:val="24"/>
                <w:szCs w:val="24"/>
                <w:lang w:val="ro-MD" w:eastAsia="ru-RU"/>
              </w:rPr>
            </w:pPr>
            <w:r>
              <w:rPr>
                <w:sz w:val="24"/>
                <w:szCs w:val="24"/>
                <w:lang w:val="ro-MD"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Materiale de rostuire pentru îmbinarea panourilor de gips-carton. Definiţii,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964:2010</w:t>
            </w:r>
          </w:p>
          <w:p>
            <w:pPr>
              <w:pStyle w:val="Normal"/>
              <w:rPr>
                <w:lang w:val="ro-MD"/>
              </w:rPr>
            </w:pPr>
            <w:r>
              <w:rPr>
                <w:lang w:val="ro-MD"/>
              </w:rPr>
              <w:t>+A1</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lang w:val="ro-MD"/>
              </w:rPr>
            </w:pPr>
            <w:r>
              <w:rPr>
                <w:lang w:val="ro-MD"/>
              </w:rPr>
              <w:t>Plafoane suspendate.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3967: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Foi flexibile pentru hidroizolaţii. Foi de material plastic şi de cauciuc de etanşare împotriva umezelii, inclusiv foi de material plastic şi de cauciuc pentru etanşarea cuvelajelor. Definiţii şi caracterist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3969:2010</w:t>
            </w:r>
          </w:p>
          <w:p>
            <w:pPr>
              <w:pStyle w:val="BodyText28"/>
              <w:shd w:fill="auto" w:val="clear"/>
              <w:spacing w:lineRule="auto" w:line="240"/>
              <w:rPr>
                <w:sz w:val="24"/>
                <w:szCs w:val="24"/>
                <w:lang w:val="ro-MD" w:eastAsia="ru-RU"/>
              </w:rPr>
            </w:pPr>
            <w:r>
              <w:rPr>
                <w:sz w:val="24"/>
                <w:szCs w:val="24"/>
                <w:lang w:val="ro-MD" w:eastAsia="ru-RU"/>
              </w:rPr>
              <w:t>+A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 xml:space="preserve">Foi flexibile pentru hidroizolaţii. Foi bituminoase de etanşare împotriva umezelii, inclusiv foi bituminoase pentru etanşarea cuvelajelor. Definiţii şi caracteristici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3970:2010</w:t>
            </w:r>
          </w:p>
          <w:p>
            <w:pPr>
              <w:pStyle w:val="Normal"/>
              <w:rPr>
                <w:lang w:val="ro-MD"/>
              </w:rPr>
            </w:pPr>
            <w:r>
              <w:rPr>
                <w:lang w:val="ro-MD"/>
              </w:rPr>
              <w:t>+A1</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lang w:val="ro-MD"/>
              </w:rPr>
            </w:pPr>
            <w:r>
              <w:rPr>
                <w:lang w:val="ro-MD"/>
              </w:rPr>
              <w:t>Foi flexibile pentru hidroizolaţii. Foi bituminoase utilizate ca straturi pentru controlul vaporilor. Definiţii şi caracterist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13978-1:2010</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lang w:val="ro-MD"/>
              </w:rPr>
            </w:pPr>
            <w:r>
              <w:rPr/>
              <w:t>Produse prefabricate de beton. Garaje prefabricate de beton. Partea 1: Condiţii pentru garaje de beton monolit armat sau compuse din elemente individuale de dimensiunile unei came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r>
              <w:rPr>
                <w:lang w:val="ro-RO"/>
              </w:rPr>
              <w:t>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398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Foi flexibile pentru hidroizolaţii. Foi de material plastic şi de cauciuc utilizate ca straturi pentru controlul vaporilor. Definiţii şi caracterist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r>
              <w:rPr>
                <w:lang w:val="ro-RO"/>
              </w:rPr>
              <w:t>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3986: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lăci pe bază de lemn destinate construcţiei. Caracteristici, evaluarea conformităţii şi ma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r>
              <w:rPr>
                <w:lang w:val="ro-RO"/>
              </w:rPr>
              <w:t>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4016-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Lianţi pentru şape pe bază de magnezită. Magnezită caustică şi cloniră de magneziu. Partea 1: Definiţii, ceri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4023: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Bitum şi lianţi bituminoşi. Cadru pentru specificaţiile bitumurilor modificate cu polim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1</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037-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anouri radiante de plafon alimentate cu apă cu temperatura sub 120 grade C. Partea 1: Specificaţii şi condiţii tehn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r>
              <w:rPr>
                <w:lang w:val="ro-RO"/>
              </w:rPr>
              <w:t>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4041:2010</w:t>
            </w:r>
          </w:p>
          <w:p>
            <w:pPr>
              <w:pStyle w:val="BodyText28"/>
              <w:shd w:fill="auto" w:val="clear"/>
              <w:spacing w:lineRule="auto" w:line="240"/>
              <w:rPr>
                <w:sz w:val="24"/>
                <w:szCs w:val="24"/>
                <w:lang w:val="ro-MD" w:eastAsia="ru-RU"/>
              </w:rPr>
            </w:pPr>
            <w:r>
              <w:rPr>
                <w:sz w:val="24"/>
                <w:szCs w:val="24"/>
                <w:lang w:val="ro-MD"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Îmbrăcăminte  rezistentă la şoc, textilă şi stratificată pentru pardoseală. Caracteristici esenţi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1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4055: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Rezervoare de spălare cu apă pentru WC-uri şi piso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31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063-1:2010 +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destinate utilizării la clădiri. Izolaţie termică formată in-situ pe bază de agregate uşoare de argilă expandată (LWA). Partea 1: Specificaţie de produse în vrac înainte de instal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31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ISO 14064-1:2012</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destinate utilizării la clădiri. Izolaţie termică formată in-situ pe bază de vată minerală (MW). Partea 1: Specificaţie pentru produsele în vrac înainte de instal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31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center"/>
              <w:rPr>
                <w:sz w:val="24"/>
                <w:szCs w:val="24"/>
                <w:lang w:val="ro-MD" w:eastAsia="ru-RU"/>
              </w:rPr>
            </w:pPr>
            <w:r>
              <w:rPr>
                <w:sz w:val="24"/>
                <w:szCs w:val="24"/>
                <w:lang w:val="ro-MD" w:eastAsia="ru-RU"/>
              </w:rPr>
              <w:t>SM SR EN 14080: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ructuri de lemn. Lemn lamelat încleiat şi lemn masiv încleiat. Ceri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31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081-1+A1: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ructuri de lemn. Lemn pentru construcţii cu secţiune dreptunghiulară, sortat după rezistenţă. Partea 1: Cerinţe gener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31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178-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iclă pentru construcţii. Produse de bază de sticlă silico - alcalino - pământoasă. Partea 2: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31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179-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iclă pentru construcţii. Geam de securitate de sticlă silico-calco - sodică securizat termic şi tratat Heat Soak. Partea 2: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32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188-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pentru colmatarea rosturilor. Partea 1: Specificaţii pentru produsele de colmatare aplicate la cal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bCs/>
                <w:iCs/>
                <w:lang w:val="ro-RO"/>
              </w:rPr>
              <w:t>3</w:t>
            </w:r>
            <w:r>
              <w:rPr>
                <w:bCs/>
                <w:iCs/>
              </w:rPr>
              <w:t>2</w:t>
            </w:r>
            <w:r>
              <w:rPr>
                <w:bCs/>
                <w:iCs/>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188-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pentru colmatarea rosturilor. Partea 2: Specificaţii pentru produsele de colmatare aplicate la re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32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EN 14188-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pentru colmatarea rosturilor. Partea 3: Specificaţii pentru produse prefabricate de colmatare a rosturil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r>
              <w:rPr>
                <w:lang w:val="ro-RO"/>
              </w:rPr>
              <w:t>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190:2015</w:t>
            </w:r>
          </w:p>
          <w:p>
            <w:pPr>
              <w:pStyle w:val="BodyText28"/>
              <w:shd w:fill="auto" w:val="clear"/>
              <w:spacing w:lineRule="auto" w:line="240"/>
              <w:rPr>
                <w:sz w:val="24"/>
                <w:szCs w:val="24"/>
                <w:lang w:val="ro-MD" w:eastAsia="ru-RU"/>
              </w:rPr>
            </w:pPr>
            <w:r>
              <w:rPr>
                <w:sz w:val="24"/>
                <w:szCs w:val="24"/>
                <w:lang w:val="ro-RO" w:eastAsia="ru-RU"/>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RO" w:eastAsia="ru-RU"/>
              </w:rPr>
              <w:t>Produse realizate prin prelucrarea secundară a plăcilor de ghips-carton. Definiţii,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r>
              <w:rPr>
                <w:lang w:val="ro-RO"/>
              </w:rPr>
              <w:t>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4195:2010</w:t>
            </w:r>
          </w:p>
          <w:p>
            <w:pPr>
              <w:pStyle w:val="Normal"/>
              <w:rPr>
                <w:lang w:val="ro-MD"/>
              </w:rPr>
            </w:pPr>
            <w:r>
              <w:rPr>
                <w:lang w:val="ro-MD"/>
              </w:rPr>
              <w:t>+AC</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lang w:val="ro-MD"/>
              </w:rPr>
            </w:pPr>
            <w:r>
              <w:rPr>
                <w:lang w:val="ro-MD"/>
              </w:rPr>
              <w:t>Componentele structurii metalice pentru sisteme de plăci de gips-carton. Definiţii,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2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SM SR EN 14209:2010</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lang w:val="ro-MD"/>
              </w:rPr>
            </w:pPr>
            <w:r>
              <w:rPr>
                <w:lang w:val="ro-MD"/>
              </w:rPr>
              <w:t>Cornişe din plăci de gips-carton preformate. Definiţii,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r>
              <w:rPr>
                <w:lang w:val="ro-RO"/>
              </w:rPr>
              <w:t>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14216:2010</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lang w:val="ro-MD"/>
              </w:rPr>
            </w:pPr>
            <w:r>
              <w:rPr/>
              <w:t>Ciment. Compoziţie, specificaţii şi criterii de conformitate ale cimenturilor speciale cu căldura de hidratare foarte redus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r>
              <w:rPr>
                <w:lang w:val="ro-RO"/>
              </w:rPr>
              <w:t>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229: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Lemn pentru construcţii. Stâlpi de lemn pentru linii aeri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r>
              <w:rPr>
                <w:lang w:val="ro-RO"/>
              </w:rPr>
              <w:t>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246:2010</w:t>
            </w:r>
          </w:p>
          <w:p>
            <w:pPr>
              <w:pStyle w:val="BodyText28"/>
              <w:shd w:fill="auto" w:val="clear"/>
              <w:spacing w:lineRule="auto" w:line="240"/>
              <w:rPr>
                <w:sz w:val="24"/>
                <w:szCs w:val="24"/>
                <w:lang w:val="ro-MD" w:eastAsia="ru-RU"/>
              </w:rPr>
            </w:pPr>
            <w:r>
              <w:rPr>
                <w:sz w:val="24"/>
                <w:szCs w:val="24"/>
                <w:lang w:val="ro-MD"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Elemente de ipsos pentru plafoane suspendate. Definiţii,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r>
              <w:rPr>
                <w:lang w:val="ro-RO"/>
              </w:rPr>
              <w:t>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250: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tructuri de lemn. Cerinţe pentru produse referitoare la elemente de structură prefabricate, asamblate cu elemente de fixare cu placă metalică ambutisat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3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296: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Instalaţii sanitare. Lavoare colectiv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w:t>
            </w:r>
            <w:r>
              <w:rPr/>
              <w:t>3</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4303+A1:20I3(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echipamente din clădiri şi instalaţii industriale. Produse fabricate industrial din vată minerală (MW).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3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I4304+A1:2013(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echipamente din clădiri şi instalaţii industriale. Produse fabricate industrial din spumă elastomerică flexibilă (FEF).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3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4305+A1:2013(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echipamente din clădiri şi instalaţii industriale. Produse fabricate industrial din sticlă celulară (CG).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3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4306+A1:2013(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echipamente din clădiri şi instalaţii industriale. Produse fabricate industrial din silicat de calciu (CS).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r>
              <w:rPr>
                <w:lang w:val="ro-RO"/>
              </w:rPr>
              <w:t>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I4307+A1:2013(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echipamente din clădiri şi instalaţii industriale. Produse fabricate industrial din spumă de polistiren extrudat (XPS).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r>
              <w:rPr>
                <w:lang w:val="ro-RO"/>
              </w:rPr>
              <w:t>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4308+A1:2013(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echipamente din clădiri şi instalaţii industriale. Produse fabricate industrial din spumă rigidă de poliuretan (PUR) şi din spumă de poliizocianurat (PIR).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3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4309+A1:2013(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echipamente din clădiri şi instalaţii industriale. Produse fabricate industrial din polistiren expandat (EPS).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3</w:t>
            </w:r>
            <w:r>
              <w:rPr>
                <w:lang w:val="ro-RO"/>
              </w:rPr>
              <w:t>8</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4313+A1:2013(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echipamente din clădiri şi instalaţii industriale. Produse fabricate industrial din spumă de polietilenă (PEF).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3</w:t>
            </w:r>
            <w:r>
              <w:rPr>
                <w:lang w:val="ro-RO"/>
              </w:rPr>
              <w:t>9</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4314+AL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echipamente din clădiri şi instalaţii industriale. Produse fabricate industrial din spumă fenolică (PF).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4315-1: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clădiri. Produse formate in- situ din spumă rigidă pulverizată de poliuretan (PUR) şi din spumă de poliizocianurat (PIR). Specificaţie pentru sistemul de pulverizare a spumei rigide, înainte de instal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w:t>
            </w:r>
            <w:r>
              <w:rPr/>
              <w:t>4</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316-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Produse termoizolante destinate utilizării la clădiri. Izolaţie termică formată in-situ pe bază de produse de perlit expandat (EP). Partea 1: Specificaţie de produse liate şi în vrac înainte de instal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4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SR EN 14317-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MD" w:eastAsia="ru-RU"/>
              </w:rPr>
            </w:pPr>
            <w:r>
              <w:rPr>
                <w:sz w:val="24"/>
                <w:szCs w:val="24"/>
                <w:lang w:val="ro-MD" w:eastAsia="ru-RU"/>
              </w:rPr>
              <w:t>Produse termoizolante destinate utilizării la clădiri. Izolaţie termică formată in-situ pe bază de vermiculit exfoliat (EV). Partea 1: Specificaţie de produse liate şi în vrac înainte de instal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4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SM EN 14318-1: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MD" w:eastAsia="ru-RU"/>
              </w:rPr>
            </w:pPr>
            <w:r>
              <w:rPr>
                <w:sz w:val="24"/>
                <w:szCs w:val="24"/>
                <w:lang w:val="ro-MD" w:eastAsia="ru-RU"/>
              </w:rPr>
              <w:t>Produse termoizolante pentru clădiri. Produse formate in- situ din spună rigidă aplicată de poliuretan (PUR) şi din spumă de poliizocianurat (PIR). Specificaţie pentru sistemul de aplicare a spumei rigide, înainte de instal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4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4319-1: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termoizolante pentru echipamente din clădiri şi instalaţii industriale. Produse formate in-situ din spumă rigidă pulverizată de poliuretan (PUR) şi din spumă de poliizocianurat (PIR). Specificaţie pentru sistemul de pulverizare a spumei rigide, înainte de instal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4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4320-1: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Produse termoizolante pentru echipamente din clădiri şi instalaţii industriale. Produse formate in-situ din spumă rigidă dispersată de poliuretan (PUR) şi din spumă de poliizocianurat (PIR). Specificaţie pentru sistemul de dispersie a spumei rigide, înainte de instal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4</w:t>
            </w:r>
            <w:r>
              <w:rPr>
                <w:lang w:val="ro-RO"/>
              </w:rPr>
              <w:t>6</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321-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ticlă pentru construcţii. Geam de securitate de sticlă silico-alcalino - pământoasă securizat termic. Partea 2: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4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339: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Hidranţi de incendiu subtera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34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4342: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ardoseli şi parchet de lemn. Caracteristici, evaluarea conformităţii şi ma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4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351-1+Al :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Ferestre şi uşi. Standard de produs, caracteristici de performanţă. Partea 1: Ferestre şi uşi exterioare pentru pietoni, fără caracteristici de rezistenţă la foc şi/sau etanşeitate la f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5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353+AL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filuri metalice şi profile caracteristice pentru utilizare la plăcile de gips-carton. Definiţii, caracteristic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w:t>
            </w:r>
            <w:r>
              <w:rPr/>
              <w:t>5</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37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tructuri de lemn. LVL (Lemn stratificat). Ceri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5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38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Hidranţi de incendiu supratera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5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388:2010</w:t>
            </w:r>
          </w:p>
          <w:p>
            <w:pPr>
              <w:pStyle w:val="BodyText28"/>
              <w:shd w:fill="auto" w:val="clear"/>
              <w:spacing w:lineRule="auto" w:line="240"/>
              <w:rPr>
                <w:sz w:val="24"/>
                <w:szCs w:val="24"/>
                <w:lang w:val="ro-RO" w:eastAsia="ru-RU"/>
              </w:rPr>
            </w:pPr>
            <w:r>
              <w:rPr>
                <w:sz w:val="24"/>
                <w:szCs w:val="24"/>
                <w:lang w:val="ro-RO"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Dispozitive de reducere a zgomotului din traficul rutier. Specifica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5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396: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cări fixe pentru cămine de vizitare</w:t>
            </w:r>
          </w:p>
          <w:p>
            <w:pPr>
              <w:pStyle w:val="BodyText28"/>
              <w:shd w:fill="auto" w:val="clear"/>
              <w:spacing w:lineRule="auto" w:line="240"/>
              <w:rPr>
                <w:sz w:val="24"/>
                <w:szCs w:val="24"/>
                <w:lang w:val="ro-RO" w:eastAsia="ru-RU"/>
              </w:rPr>
            </w:pPr>
            <w:r>
              <w:rPr>
                <w:sz w:val="24"/>
                <w:szCs w:val="24"/>
                <w:lang w:val="ro-RO"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5</w:t>
            </w:r>
            <w:r>
              <w:rPr>
                <w:lang w:val="ro-RO"/>
              </w:rPr>
              <w:t>5</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399-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Asamblări de înalta rezistenţă cu şuruburi pretensionate pentru structuri metalice. Partea 1: Cerinţe gener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5</w:t>
            </w:r>
            <w:r>
              <w:rPr>
                <w:lang w:val="ro-RO"/>
              </w:rPr>
              <w:t>6</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41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lăci şi dale ceramice. Definiţii, clasificare, caracteristici, evaluarea conformităţii şi ma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5</w:t>
            </w:r>
            <w:r>
              <w:rPr>
                <w:lang w:val="ro-RO"/>
              </w:rPr>
              <w:t>7</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428+A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Incintă de duş. Condiţii de funcţionar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5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449:2010</w:t>
            </w:r>
          </w:p>
          <w:p>
            <w:pPr>
              <w:pStyle w:val="BodyText28"/>
              <w:shd w:fill="auto" w:val="clear"/>
              <w:spacing w:lineRule="auto" w:line="240"/>
              <w:rPr>
                <w:sz w:val="24"/>
                <w:szCs w:val="24"/>
                <w:lang w:val="ro-RO" w:eastAsia="ru-RU"/>
              </w:rPr>
            </w:pPr>
            <w:r>
              <w:rPr>
                <w:sz w:val="24"/>
                <w:szCs w:val="24"/>
                <w:lang w:val="ro-RO"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ticlă pentru construcţii. Geam stratificat şi geam de securitate stratificat.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5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47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Coşuri de fum. Sisteme de coşuri de fum cu canale interioare de material plastic.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496: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Adezivi pe bază de ipsos pentru panouri compozite din plăci de gips-carton pentru izolare termică/acustică. Definiţii,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w:t>
            </w:r>
            <w:r>
              <w:rPr/>
              <w:t>6</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4509: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anouri sandviş autoportante, izolante, cu peliculă dublă de acoperire metalică. Produse fabricate. Specificaţie si cerinţe pentru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516+A1: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Căzi de baie pentru scopuri casn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527+AI:2013</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lang w:val="ro-MD"/>
              </w:rPr>
            </w:pPr>
            <w:r>
              <w:rPr/>
              <w:t>Căzi de duş pentru scopuri casn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528: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Bideuri. Condiţii de funcţionar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MD" w:eastAsia="ru-RU"/>
              </w:rPr>
            </w:pPr>
            <w:r>
              <w:rPr>
                <w:sz w:val="24"/>
                <w:szCs w:val="24"/>
                <w:lang w:val="ro-MD"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545: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tructuri de lemn. Piese de fixare. Ceri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566+A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inderi mecanice pentru sisteme de plăci de gips-carton. Definiţii,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59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tructuri de lemn. Elemente de fixare. Ceri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8.</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604:2010</w:t>
            </w:r>
          </w:p>
          <w:p>
            <w:pPr>
              <w:pStyle w:val="BodyText28"/>
              <w:shd w:fill="auto" w:val="clear"/>
              <w:spacing w:lineRule="auto" w:line="240"/>
              <w:rPr>
                <w:sz w:val="24"/>
                <w:szCs w:val="24"/>
                <w:lang w:val="ro-RO" w:eastAsia="ru-RU"/>
              </w:rPr>
            </w:pPr>
            <w:r>
              <w:rPr>
                <w:sz w:val="24"/>
                <w:szCs w:val="24"/>
                <w:lang w:val="ro-RO"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Dispozitive de alarmă de f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9.</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EN 14647:2010</w:t>
            </w:r>
          </w:p>
          <w:p>
            <w:pPr>
              <w:pStyle w:val="BodyText28"/>
              <w:shd w:fill="auto" w:val="clear"/>
              <w:spacing w:lineRule="auto" w:line="240"/>
              <w:rPr>
                <w:sz w:val="24"/>
                <w:szCs w:val="24"/>
                <w:lang w:val="ro-RO" w:eastAsia="ru-RU"/>
              </w:rPr>
            </w:pPr>
            <w:r>
              <w:rPr>
                <w:sz w:val="24"/>
                <w:szCs w:val="24"/>
                <w:lang w:val="ro-RO"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Ciment de aluminat de calciu. Compoziţie, specificaţii şi criterii de conform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0.</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680: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Adezivi pentru sisteme de canalizare din materiale termoplastice fără presiune. Specifica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w:t>
            </w:r>
            <w:r>
              <w:rPr/>
              <w:t>7</w:t>
            </w:r>
            <w:r>
              <w:rPr>
                <w:lang w:val="ro-RO"/>
              </w:rPr>
              <w:t>1.</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688: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Obiecte sanitare. Lavoare. Cerinţe de funcţionare şi metode de încercare</w:t>
            </w:r>
          </w:p>
          <w:p>
            <w:pPr>
              <w:pStyle w:val="BodyText28"/>
              <w:shd w:fill="auto" w:val="clear"/>
              <w:spacing w:lineRule="auto" w:line="240"/>
              <w:rPr>
                <w:sz w:val="24"/>
                <w:szCs w:val="24"/>
                <w:lang w:val="ro-RO" w:eastAsia="ru-RU"/>
              </w:rPr>
            </w:pPr>
            <w:r>
              <w:rPr>
                <w:sz w:val="24"/>
                <w:szCs w:val="24"/>
                <w:lang w:val="ro-RO"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695: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Foi flexibile pentru hidroizolaţii. Foi hidroizolante bituminoase armate pentru hidroizolarea tablierelor de pod de beton şi a altor suprafeţe de beton circulate de auto- vehicule. Definiţii şi caracterist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716: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lafoane tensionate. Condiţii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78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lacă metalică autoportantă pentru învelitoare de acoperiş, placări la exterior şi căptuşiri Ia interior. Specificaţie de produs şi ceri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5.</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4783: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Foi şi benzi metalice sprijinite complet pentru acoperiri, placări la interior şi la exterior. Specificaţie de produs şi ceri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6.</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785: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Aparate de încălzire de uz casnic cu convecţie cu peleţi din lemn.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7.</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800: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Racorduri flexibile metalice ondulate de securitate pentru conectarea aparatelor de uz casnic care utilizează combustibili gazoş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7</w:t>
            </w:r>
            <w:r>
              <w:rPr/>
              <w:t>8</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81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Adezivi pentru sisteme de canalizare din materiale termoplastice pentru lichide sub presiune. Specificaţ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7</w:t>
            </w:r>
            <w:r>
              <w:rPr/>
              <w:t>9</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84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e beton. Scă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w:t>
            </w:r>
            <w:r>
              <w:rPr/>
              <w:t>80</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844+A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e beton. Chesoane subter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8</w:t>
            </w:r>
            <w:r>
              <w:rPr>
                <w:lang w:val="ro-MD"/>
              </w:rPr>
              <w:t>1</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846:201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Feronerie pentru clădiri. Broaşte şi zăvoare. Broaşte şi plăci opritor acţionate electromecanic.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8</w:t>
            </w:r>
            <w:r>
              <w:rPr/>
              <w:t>2</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889-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Fibre pentru beton. Partea 1: Fibre de oţel. Definiţii, specificaţii şi conform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83.</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889-2: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Fibre pentru beton. Partea 2: Fibre de polimer. Definiţii, specificaţii şi conform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84.</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891:2011</w:t>
            </w:r>
          </w:p>
          <w:p>
            <w:pPr>
              <w:pStyle w:val="BodyText28"/>
              <w:shd w:fill="auto" w:val="clear"/>
              <w:spacing w:lineRule="auto" w:line="240"/>
              <w:rPr>
                <w:sz w:val="24"/>
                <w:szCs w:val="24"/>
                <w:lang w:val="ro-RO" w:eastAsia="ru-RU"/>
              </w:rPr>
            </w:pPr>
            <w:r>
              <w:rPr>
                <w:sz w:val="24"/>
                <w:szCs w:val="24"/>
                <w:lang w:val="ro-RO"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Produse de impermeabilizare faţă de apă utilizate în stare lichidă pentru lipirea cu adezivi a plăcilor ceramice. Specificaţii, metode de încercare, evaluarea conformităţii, clasificare si no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8</w:t>
            </w:r>
            <w:r>
              <w:rPr/>
              <w:t>5</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14904:2010</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lang w:val="ro-MD"/>
              </w:rPr>
            </w:pPr>
            <w:r>
              <w:rPr/>
              <w:t>Suprafeţe pentru activităţi sportive. Suprafeţe pentru activităţi multisportive în sală.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8</w:t>
            </w:r>
            <w:r>
              <w:rPr/>
              <w:t>6</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909: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Foi flexibile pentru hidroizolaţii. Foi hidroizolante de etanşare la umiditate, de material plastic şi cauciuc. Definiţii şi caracterist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8</w:t>
            </w:r>
            <w:r>
              <w:rPr/>
              <w:t>7</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4915: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Lambriuri şi placări de lemn masiv. Caracteristici, evaluarea conformităţii şi marcare</w:t>
            </w:r>
          </w:p>
          <w:p>
            <w:pPr>
              <w:pStyle w:val="BodyText28"/>
              <w:shd w:fill="auto" w:val="clear"/>
              <w:spacing w:lineRule="auto" w:line="240"/>
              <w:rPr>
                <w:sz w:val="24"/>
                <w:szCs w:val="24"/>
                <w:lang w:val="ro-RO" w:eastAsia="ru-RU"/>
              </w:rPr>
            </w:pPr>
            <w:r>
              <w:rPr>
                <w:sz w:val="24"/>
                <w:szCs w:val="24"/>
                <w:lang w:val="ro-RO"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8</w:t>
            </w:r>
            <w:r>
              <w:rPr/>
              <w:t>8</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93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termoizolante şi de rambleiere pentru aplicaţii de inginerie civilă. Produse fabricate industrial din polistiren expandat (EPS).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8</w:t>
            </w:r>
            <w:r>
              <w:rPr/>
              <w:t>9</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93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termoizolante şi de rambleiere pentru aplicaţii de inginerie civilă. Produse fabricate industrial din spumă de polistiren extrudat (XPS).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9</w:t>
            </w:r>
            <w:r>
              <w:rPr/>
              <w:t>0</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963: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Învelitori  de acoperiş. Luminatoare continue de material plastic cu sau fară montanti. Clasificare,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9</w:t>
            </w:r>
            <w:r>
              <w:rPr/>
              <w:t>1</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96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ubstraturi rigide pentru învelitoare de acoperiş cu montare discontinuă. Definiţii şi caracterist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9</w:t>
            </w:r>
            <w:r>
              <w:rPr/>
              <w:t>2</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967: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Foi flexibile pentru hidroizolaţii. Foi bituminoase de etanşare la umiditate. Definiţii şi caracteristi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9</w:t>
            </w:r>
            <w:r>
              <w:rPr/>
              <w:t>3</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989-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RO" w:eastAsia="ru-RU"/>
              </w:rPr>
              <w:t>Coşuri de fum. Condiţii şi metode de încercare pentru coşuri de fum metalice şi canale de alimentare aer din materiale diferite pentru aparate de încălzire etanşe. Partea 1: Terminale verticale aer/gaze de ardere pentru aparate tip C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9</w:t>
            </w:r>
            <w:r>
              <w:rPr/>
              <w:t>4</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989-2:2010</w:t>
            </w:r>
          </w:p>
          <w:p>
            <w:pPr>
              <w:pStyle w:val="BodyText28"/>
              <w:shd w:fill="auto" w:val="clear"/>
              <w:spacing w:lineRule="auto" w:line="240"/>
              <w:rPr>
                <w:sz w:val="24"/>
                <w:szCs w:val="24"/>
                <w:lang w:val="ro-RO" w:eastAsia="ru-RU"/>
              </w:rPr>
            </w:pPr>
            <w:r>
              <w:rPr>
                <w:sz w:val="24"/>
                <w:szCs w:val="24"/>
                <w:lang w:val="ro-RO" w:eastAsia="ru-RU"/>
              </w:rPr>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RO" w:eastAsia="ru-RU"/>
              </w:rPr>
              <w:t>Coşuri de fum. Condiţii şi metode de încercare pentru coşuri de fum metalice şi canale de alimentare cu aer din materiale diferite pentru aparate de încălzire etanşe. Partea 2: Canale pentru gaze de ardere şi alimentare cu aer pentru aparate de încălzire etanş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9</w:t>
            </w:r>
            <w:r>
              <w:rPr/>
              <w:t>5</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499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e beton. Elemente de fund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9</w:t>
            </w:r>
            <w:r>
              <w:rPr/>
              <w:t>6</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4992:2010</w:t>
            </w:r>
          </w:p>
          <w:p>
            <w:pPr>
              <w:pStyle w:val="BodyText28"/>
              <w:shd w:fill="auto" w:val="clear"/>
              <w:spacing w:lineRule="auto" w:line="240"/>
              <w:rPr>
                <w:sz w:val="24"/>
                <w:szCs w:val="24"/>
                <w:lang w:val="ro-RO" w:eastAsia="ru-RU"/>
              </w:rPr>
            </w:pPr>
            <w:r>
              <w:rPr>
                <w:sz w:val="24"/>
                <w:szCs w:val="24"/>
                <w:lang w:val="ro-RO" w:eastAsia="ru-RU"/>
              </w:rPr>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e beton. Elemente de pereţ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9</w:t>
            </w:r>
            <w:r>
              <w:rPr/>
              <w:t>7</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037-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e beton. Sisteme de planşee din grinzi şi blocuri de umplutură. Partea 1: Grinz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9</w:t>
            </w:r>
            <w:r>
              <w:rPr/>
              <w:t>8</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037-2+AL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e beton. Sisteme de planşee din grinzi şi blocuri de umplutură. Partea 2: Blocuri de bet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9</w:t>
            </w:r>
            <w:r>
              <w:rPr/>
              <w:t>9</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037-3+Al: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e beton. Sisteme de planşee din grinzi şi blocuri de umplutură. Partea 3: Blocuri ceram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00</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5037-4+Al: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in beton. Sisteme de planşee din grinzi şi blocuri de umplutură. Partea 4: Blocuri de polistiren expand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0</w:t>
            </w:r>
            <w:r>
              <w:rPr/>
              <w:t>1</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5037-5:2015</w:t>
            </w:r>
          </w:p>
          <w:p>
            <w:pPr>
              <w:pStyle w:val="BodyText28"/>
              <w:shd w:fill="auto" w:val="clear"/>
              <w:spacing w:lineRule="auto" w:line="240"/>
              <w:rPr>
                <w:sz w:val="24"/>
                <w:szCs w:val="24"/>
                <w:lang w:val="ro-RO" w:eastAsia="ru-RU"/>
              </w:rPr>
            </w:pPr>
            <w:r>
              <w:rPr>
                <w:sz w:val="24"/>
                <w:szCs w:val="24"/>
                <w:lang w:val="ro-RO" w:eastAsia="ru-RU"/>
              </w:rPr>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in beton. Sisteme de planşee din grinzi şi blocuri de umplutură. Partea 5: Blocuri uşoare pentru cofraje simp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0</w:t>
            </w:r>
            <w:r>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15048-1:2010</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lang w:val="ro-MD"/>
              </w:rPr>
            </w:pPr>
            <w:r>
              <w:rPr/>
              <w:t>Asamblări cu şuruburi nepretensionate pentru structuri metalice. Partea 1: Cerinţe gener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0</w:t>
            </w:r>
            <w:r>
              <w:rPr/>
              <w:t>3</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M SR EN 15050:2010</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pPr>
            <w:r>
              <w:rPr/>
              <w:t>Produse prefabricate de beton. Elemente pentru pod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0</w:t>
            </w:r>
            <w:r>
              <w:rPr/>
              <w:t>4</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15069:2010</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lang w:val="ro-MD"/>
              </w:rPr>
            </w:pPr>
            <w:r>
              <w:rPr/>
              <w:t>Racorduri cu conexiune de securitate pentru furtunuri flexibile metalice utilizate la conectarea aparatelor de uz casnic care utilizează combustibili gazoş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0</w:t>
            </w:r>
            <w:r>
              <w:rPr/>
              <w:t>5</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15088:2010</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lang w:val="ro-MD"/>
              </w:rPr>
            </w:pPr>
            <w:r>
              <w:rPr/>
              <w:t>Aluminiu şi aliaje de aluminiu. Produse pentru structuri în construcţii. Condiţii tehnice pentru inspecţie şi livr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0</w:t>
            </w:r>
            <w:r>
              <w:rPr/>
              <w:t>6</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102+A1: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Tapete decorative. Tapete în rulouri şi pano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0</w:t>
            </w:r>
            <w:r>
              <w:rPr/>
              <w:t>7</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129: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Dispozitive antiseismice</w:t>
            </w:r>
          </w:p>
          <w:p>
            <w:pPr>
              <w:pStyle w:val="BodyText28"/>
              <w:shd w:fill="auto" w:val="clear"/>
              <w:spacing w:lineRule="auto" w:line="240"/>
              <w:rPr>
                <w:sz w:val="24"/>
                <w:szCs w:val="24"/>
                <w:lang w:val="ro-RO" w:eastAsia="ru-RU"/>
              </w:rPr>
            </w:pPr>
            <w:r>
              <w:rPr>
                <w:sz w:val="24"/>
                <w:szCs w:val="24"/>
                <w:lang w:val="ro-RO"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0</w:t>
            </w:r>
            <w:r>
              <w:rPr/>
              <w:t>8</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167-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Zgură granulată de furnal înalt măcinată pentru utilizare în beton, mortar şi pastă. Partea 1: Definiţii, specificaţii şi criterii de conform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0</w:t>
            </w:r>
            <w:r>
              <w:rPr/>
              <w:t>9</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250: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Aparate de încălzire de uz casnic cu combustibil solid cu degajare lentă a căldurii. Cerinţe s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w:t>
            </w:r>
            <w:r>
              <w:rPr/>
              <w:t>1</w:t>
            </w:r>
            <w:r>
              <w:rPr>
                <w:lang w:val="ro-RO"/>
              </w:rPr>
              <w:t>0</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258: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in beton. Elemente pentru ziduri de sprij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1</w:t>
            </w:r>
            <w:r>
              <w:rPr/>
              <w:t>1</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274:2011</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Adezivi structurali pentru aplicaţii generale. Cerinţe şi metode de încercare</w:t>
            </w:r>
          </w:p>
          <w:p>
            <w:pPr>
              <w:pStyle w:val="BodyText28"/>
              <w:shd w:fill="auto" w:val="clear"/>
              <w:spacing w:lineRule="auto" w:line="240"/>
              <w:jc w:val="both"/>
              <w:rPr>
                <w:sz w:val="24"/>
                <w:szCs w:val="24"/>
                <w:lang w:val="ro-RO" w:eastAsia="ru-RU"/>
              </w:rPr>
            </w:pPr>
            <w:r>
              <w:rPr>
                <w:sz w:val="24"/>
                <w:szCs w:val="24"/>
                <w:lang w:val="ro-RO"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w:t>
            </w:r>
            <w:r>
              <w:rPr/>
              <w:t>2</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275:2011</w:t>
            </w:r>
          </w:p>
          <w:p>
            <w:pPr>
              <w:pStyle w:val="BodyText28"/>
              <w:shd w:fill="auto" w:val="clear"/>
              <w:spacing w:lineRule="auto" w:line="240"/>
              <w:rPr>
                <w:sz w:val="24"/>
                <w:szCs w:val="24"/>
                <w:lang w:val="ro-RO" w:eastAsia="ru-RU"/>
              </w:rPr>
            </w:pPr>
            <w:r>
              <w:rPr>
                <w:sz w:val="24"/>
                <w:szCs w:val="24"/>
                <w:lang w:val="ro-RO" w:eastAsia="ru-RU"/>
              </w:rPr>
              <w:t>SM SR EN 15275:2011/AC: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Adezivi structurali. Caracterizarea adezivilor anaerobi pentru asamblări metalice coaxiale în structuri de clădiri şi în construcţii civi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bCs/>
                <w:iCs/>
                <w:lang w:val="ro-RO"/>
              </w:rPr>
              <w:t>41</w:t>
            </w:r>
            <w:r>
              <w:rPr>
                <w:bCs/>
                <w:iCs/>
              </w:rPr>
              <w:t>3</w:t>
            </w:r>
            <w:r>
              <w:rPr>
                <w:bCs/>
                <w:iCs/>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283-1+A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lăci de ipsos armate cu fibre. Definiţii, condiţii şi metode de încercare. Partea 1: Plăci de ipsos armate cu ţesătură sau împâslitur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bCs/>
                <w:iCs/>
                <w:lang w:val="ro-RO"/>
              </w:rPr>
              <w:t>41</w:t>
            </w:r>
            <w:r>
              <w:rPr>
                <w:bCs/>
                <w:iCs/>
              </w:rPr>
              <w:t>4</w:t>
            </w:r>
            <w:r>
              <w:rPr>
                <w:bCs/>
                <w:iCs/>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283-2+Al: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lăci de ipsos armate cu fibre. Definiţii, condiţii şi metode de încercare, Partea 2: Plăci de ipsos cu fib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bCs/>
                <w:iCs/>
                <w:lang w:val="ro-RO"/>
              </w:rPr>
              <w:t>41</w:t>
            </w:r>
            <w:r>
              <w:rPr>
                <w:bCs/>
                <w:iCs/>
              </w:rPr>
              <w:t>5</w:t>
            </w:r>
            <w:r>
              <w:rPr>
                <w:bCs/>
                <w:iCs/>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285:2010</w:t>
            </w:r>
          </w:p>
          <w:p>
            <w:pPr>
              <w:pStyle w:val="BodyText28"/>
              <w:shd w:fill="auto" w:val="clear"/>
              <w:spacing w:lineRule="auto" w:line="240"/>
              <w:rPr>
                <w:sz w:val="24"/>
                <w:szCs w:val="24"/>
                <w:lang w:val="ro-RO" w:eastAsia="ru-RU"/>
              </w:rPr>
            </w:pPr>
            <w:r>
              <w:rPr>
                <w:sz w:val="24"/>
                <w:szCs w:val="24"/>
                <w:lang w:val="ro-RO" w:eastAsia="ru-RU"/>
              </w:rPr>
              <w:t>+AC</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iatră aglomerată. Plăci modulare pentru pardoseli şi scări (interioare şi exterio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bCs/>
                <w:iCs/>
                <w:lang w:val="ro-RO"/>
              </w:rPr>
              <w:t>41</w:t>
            </w:r>
            <w:r>
              <w:rPr>
                <w:bCs/>
                <w:iCs/>
              </w:rPr>
              <w:t>6</w:t>
            </w:r>
            <w:r>
              <w:rPr>
                <w:bCs/>
                <w:iCs/>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286:2015</w:t>
            </w:r>
          </w:p>
          <w:p>
            <w:pPr>
              <w:pStyle w:val="BodyText28"/>
              <w:shd w:fill="auto" w:val="clear"/>
              <w:spacing w:lineRule="auto" w:line="240"/>
              <w:rPr>
                <w:sz w:val="24"/>
                <w:szCs w:val="24"/>
                <w:lang w:val="ro-RO" w:eastAsia="ru-RU"/>
              </w:rPr>
            </w:pPr>
            <w:r>
              <w:rPr>
                <w:sz w:val="24"/>
                <w:szCs w:val="24"/>
                <w:lang w:val="ro-RO" w:eastAsia="ru-RU"/>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ietre aglomerate. Dale şi plăci pentru finisări de pereţi (interioare şi exterio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bCs/>
                <w:iCs/>
                <w:lang w:val="ro-RO"/>
              </w:rPr>
              <w:t>41</w:t>
            </w:r>
            <w:r>
              <w:rPr>
                <w:bCs/>
                <w:iCs/>
              </w:rPr>
              <w:t>7</w:t>
            </w:r>
            <w:r>
              <w:rPr>
                <w:bCs/>
                <w:iCs/>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5322: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Bitum şi lianţi bituminoşi. Specificaţii cadru pentru lianţi bituminoşi fluidificaţi şi fluxaţ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bCs/>
                <w:iCs/>
                <w:lang w:val="ro-RO"/>
              </w:rPr>
              <w:t>41</w:t>
            </w:r>
            <w:r>
              <w:rPr>
                <w:bCs/>
                <w:iCs/>
              </w:rPr>
              <w:t>8</w:t>
            </w:r>
            <w:r>
              <w:rPr>
                <w:bCs/>
                <w:iCs/>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368+AL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Liant hidraulic pentru aplicaţii nestructurale. Definiţie, specificaţii şi criterii de conform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bCs/>
                <w:iCs/>
                <w:lang w:val="ro-RO"/>
              </w:rPr>
              <w:t>41</w:t>
            </w:r>
            <w:r>
              <w:rPr>
                <w:bCs/>
                <w:iCs/>
              </w:rPr>
              <w:t>9</w:t>
            </w:r>
            <w:r>
              <w:rPr>
                <w:bCs/>
                <w:iCs/>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381: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Geotextile şi produse înrudite. Caracteristici impuse pentru utilizarea la lucrări de drumuri şi pentru straturi de uzură asfalti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bCs/>
                <w:iCs/>
                <w:lang w:val="ro-RO"/>
              </w:rPr>
              <w:t>4</w:t>
            </w:r>
            <w:r>
              <w:rPr>
                <w:bCs/>
                <w:iCs/>
              </w:rPr>
              <w:t>20</w:t>
            </w:r>
            <w:r>
              <w:rPr>
                <w:bCs/>
                <w:iCs/>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5382:2014(E)</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Bariere geosintetice. Caracteristici impuse pentru utilizarea la lucrări de infrastructură în transport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bCs/>
                <w:iCs/>
                <w:lang w:val="ro-RO"/>
              </w:rPr>
              <w:t>42</w:t>
            </w:r>
            <w:r>
              <w:rPr>
                <w:bCs/>
                <w:iCs/>
              </w:rPr>
              <w:t>1</w:t>
            </w:r>
            <w:r>
              <w:rPr>
                <w:bCs/>
                <w:iCs/>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435: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prefabricate de beton. Blocuri de cofraj din beton normal şi uşor. Proprietăţi şi performanţe ale produsulu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2</w:t>
            </w:r>
            <w:r>
              <w:rPr/>
              <w:t>2</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497:2015</w:t>
            </w:r>
          </w:p>
          <w:p>
            <w:pPr>
              <w:pStyle w:val="BodyText28"/>
              <w:shd w:fill="auto" w:val="clear"/>
              <w:spacing w:lineRule="auto" w:line="240"/>
              <w:rPr>
                <w:sz w:val="24"/>
                <w:szCs w:val="24"/>
                <w:lang w:val="ro-RO" w:eastAsia="ru-RU"/>
              </w:rPr>
            </w:pPr>
            <w:r>
              <w:rPr>
                <w:sz w:val="24"/>
                <w:szCs w:val="24"/>
                <w:lang w:val="ro-RO" w:eastAsia="ru-RU"/>
              </w:rPr>
            </w:r>
          </w:p>
          <w:p>
            <w:pPr>
              <w:pStyle w:val="BodyText28"/>
              <w:shd w:fill="auto" w:val="clear"/>
              <w:spacing w:lineRule="auto" w:line="240"/>
              <w:rPr>
                <w:sz w:val="24"/>
                <w:szCs w:val="24"/>
                <w:lang w:val="ro-RO" w:eastAsia="ru-RU"/>
              </w:rPr>
            </w:pPr>
            <w:r>
              <w:rPr>
                <w:sz w:val="24"/>
                <w:szCs w:val="24"/>
                <w:lang w:val="ro-RO" w:eastAsia="ru-RU"/>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Îmbinări  cu dinţi multipli în lemn masiv de construcţie. Cerinţe de performanţă şi cerinţe minime de produc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2</w:t>
            </w:r>
            <w:r>
              <w:rPr/>
              <w:t>3</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498: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Produse prefabricate de beton. Blocuri de cofraj de beton cu aşchii de lemn. Proprietăţi şi performanţe ale produsulu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2</w:t>
            </w:r>
            <w:r>
              <w:rPr/>
              <w:t>4</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501:2015</w:t>
            </w:r>
          </w:p>
          <w:p>
            <w:pPr>
              <w:pStyle w:val="BodyText28"/>
              <w:shd w:fill="auto" w:val="clear"/>
              <w:spacing w:lineRule="auto" w:line="240"/>
              <w:rPr>
                <w:sz w:val="24"/>
                <w:szCs w:val="24"/>
                <w:lang w:val="ro-RO" w:eastAsia="ru-RU"/>
              </w:rPr>
            </w:pPr>
            <w:r>
              <w:rPr>
                <w:sz w:val="24"/>
                <w:szCs w:val="24"/>
                <w:lang w:val="ro-RO" w:eastAsia="ru-RU"/>
              </w:rPr>
            </w:r>
          </w:p>
          <w:p>
            <w:pPr>
              <w:pStyle w:val="BodyText28"/>
              <w:shd w:fill="auto" w:val="clear"/>
              <w:spacing w:lineRule="auto" w:line="240"/>
              <w:rPr>
                <w:sz w:val="24"/>
                <w:szCs w:val="24"/>
                <w:lang w:val="ro-RO" w:eastAsia="ru-RU"/>
              </w:rPr>
            </w:pPr>
            <w:r>
              <w:rPr>
                <w:sz w:val="24"/>
                <w:szCs w:val="24"/>
                <w:lang w:val="ro-RO" w:eastAsia="ru-RU"/>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 xml:space="preserve">Produse termoizolante pentru echipamente din clădiri şi instalaţii industriale. Produse fabricate din perlit expandat (EP) şi din vermiculit exfoliat (EV). </w:t>
            </w:r>
            <w:r>
              <w:rPr>
                <w:rStyle w:val="Bodytext85pt"/>
                <w:sz w:val="24"/>
                <w:szCs w:val="24"/>
                <w:lang w:val="ro-RO" w:eastAsia="ru-RU"/>
              </w:rPr>
              <w:t>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SM SR EN 15599-1:2013</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lang w:val="ro-MD"/>
              </w:rPr>
            </w:pPr>
            <w:r>
              <w:rPr/>
              <w:t>Produse termoizolante pentru echipamente din clădiri şi instalaţii industriale. Izolaţie termică formată in-situ pe bază de produse de perlit expandat (EP). Partea I:</w:t>
            </w:r>
            <w:r>
              <w:rPr>
                <w:rStyle w:val="Bodytext85pt"/>
                <w:sz w:val="24"/>
                <w:szCs w:val="24"/>
              </w:rPr>
              <w:t xml:space="preserve"> Specificaţie</w:t>
            </w:r>
            <w:r>
              <w:rPr/>
              <w:t xml:space="preserve"> pentru produse liate şi în vrac înainte de instal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2</w:t>
            </w:r>
            <w:r>
              <w:rPr/>
              <w:t>6</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600-1: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RO" w:eastAsia="ru-RU"/>
              </w:rPr>
              <w:t>Produse termoizolante pentru echipamente din clădiri şi instalaţii industriale.</w:t>
            </w:r>
            <w:r>
              <w:rPr>
                <w:rStyle w:val="BodyText24"/>
                <w:sz w:val="24"/>
                <w:szCs w:val="24"/>
                <w:shd w:fill="auto" w:val="clear"/>
                <w:lang w:val="ro-RO" w:eastAsia="ru-RU"/>
              </w:rPr>
              <w:t xml:space="preserve"> </w:t>
            </w:r>
            <w:r>
              <w:rPr>
                <w:sz w:val="24"/>
                <w:szCs w:val="24"/>
                <w:lang w:val="ro-RO" w:eastAsia="ru-RU"/>
              </w:rPr>
              <w:t>Izolaţie termică formată in-situ pe bază de produse de vermiculit exfoliat</w:t>
            </w:r>
            <w:r>
              <w:rPr>
                <w:rStyle w:val="BodyText24"/>
                <w:sz w:val="24"/>
                <w:szCs w:val="24"/>
                <w:shd w:fill="auto" w:val="clear"/>
                <w:lang w:val="ro-RO" w:eastAsia="ru-RU"/>
              </w:rPr>
              <w:t xml:space="preserve"> </w:t>
            </w:r>
            <w:r>
              <w:rPr>
                <w:sz w:val="24"/>
                <w:szCs w:val="24"/>
                <w:lang w:val="ro-RO" w:eastAsia="ru-RU"/>
              </w:rPr>
              <w:t>(EV). Partea 1: Specificaţie pentru produse liate şi în vrac înainte de instal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2</w:t>
            </w:r>
            <w:r>
              <w:rPr/>
              <w:t>7</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650: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Ventilarea în clădiri. Clapete antifo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2</w:t>
            </w:r>
            <w:r>
              <w:rPr/>
              <w:t>8</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5651-1: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Chituri de etanşare a rosturilor în utilizări nestructurale pentru construcţii imobiliare şi trasee pietonale. Partea 1: Chituri de etanşare pentru elemente de faţad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2.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2</w:t>
            </w:r>
            <w:r>
              <w:rPr/>
              <w:t>9</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5651-2: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Chituri de etanşare a rosturilor în utilizări nestructurale pentru construcţii imobiliare şi trasee pietonale. Partea 2: Chituri de etanşare pentru vitraj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w:t>
            </w:r>
            <w:r>
              <w:rPr/>
              <w:t>30</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5651-3: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Chituri de etanşare a rosturilor în utilizări nestructurale pentru construcţii imobiliare şi trasee pietonale. Partea 3: Chituri de etanşare pentru rosturi sanit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3</w:t>
            </w:r>
            <w:r>
              <w:rPr/>
              <w:t>1</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5651-4: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sz w:val="24"/>
                <w:szCs w:val="24"/>
                <w:lang w:val="ro-RO" w:eastAsia="ru-RU"/>
              </w:rPr>
            </w:pPr>
            <w:r>
              <w:rPr>
                <w:sz w:val="24"/>
                <w:szCs w:val="24"/>
                <w:lang w:val="ro-RO" w:eastAsia="ru-RU"/>
              </w:rPr>
              <w:t>Chituri de etanşare a rosturilor în utilizări nestructurale pentru construcţii imobiliare şi trasee pietonale. Partea 4: Chituri de etanşare pentru trasee pieton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3</w:t>
            </w:r>
            <w:r>
              <w:rPr/>
              <w:t>2</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682-2:2015</w:t>
            </w:r>
          </w:p>
          <w:p>
            <w:pPr>
              <w:pStyle w:val="BodyText28"/>
              <w:shd w:fill="auto" w:val="clear"/>
              <w:spacing w:lineRule="auto" w:line="240"/>
              <w:rPr>
                <w:sz w:val="24"/>
                <w:szCs w:val="24"/>
                <w:lang w:val="ro-RO" w:eastAsia="ru-RU"/>
              </w:rPr>
            </w:pPr>
            <w:r>
              <w:rPr>
                <w:sz w:val="24"/>
                <w:szCs w:val="24"/>
                <w:lang w:val="ro-RO" w:eastAsia="ru-RU"/>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ticlă pentru construcţii. Sticlă de siguranţă alcalino-pământoasâ securizată termic şi tratată Heat Soak. Partea 2: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3</w:t>
            </w:r>
            <w:r>
              <w:rPr/>
              <w:t>3</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 xml:space="preserve">SM SR EN 15683-2:2015 </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ticlă pentru construcţii. Profil de sticlă de siguranţă silico-calco-sodică, securizată termic. Partea 2: Evaluarea conformităţii/Standard de prod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3</w:t>
            </w:r>
            <w:r>
              <w:rPr/>
              <w:t>4</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5732: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pPr>
            <w:r>
              <w:rPr>
                <w:sz w:val="24"/>
                <w:szCs w:val="24"/>
                <w:lang w:val="ro-RO" w:eastAsia="ru-RU"/>
              </w:rPr>
              <w:t>Materiale de umplere uşoare şi produse termoizolante destinate utilizării la</w:t>
            </w:r>
            <w:r>
              <w:rPr>
                <w:rStyle w:val="BodyText25"/>
                <w:sz w:val="24"/>
                <w:szCs w:val="24"/>
                <w:shd w:fill="auto" w:val="clear"/>
                <w:lang w:val="ro-RO" w:eastAsia="ru-RU"/>
              </w:rPr>
              <w:t xml:space="preserve"> </w:t>
            </w:r>
            <w:r>
              <w:rPr>
                <w:sz w:val="24"/>
                <w:szCs w:val="24"/>
                <w:lang w:val="ro-RO" w:eastAsia="ru-RU"/>
              </w:rPr>
              <w:t>clădiri civile. Produse pe bază de agregate uşoare de argilă expandat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3</w:t>
            </w:r>
            <w:r>
              <w:rPr/>
              <w:t>5</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743: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Ciment supersulfatat. Compoziţie, specificaţii şi criterii de conformitate</w:t>
            </w:r>
          </w:p>
          <w:p>
            <w:pPr>
              <w:pStyle w:val="BodyText28"/>
              <w:shd w:fill="auto" w:val="clear"/>
              <w:spacing w:lineRule="auto" w:line="240"/>
              <w:rPr>
                <w:sz w:val="24"/>
                <w:szCs w:val="24"/>
                <w:lang w:val="ro-RO" w:eastAsia="ru-RU"/>
              </w:rPr>
            </w:pPr>
            <w:r>
              <w:rPr>
                <w:sz w:val="24"/>
                <w:szCs w:val="24"/>
                <w:lang w:val="ro-RO"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1.12.20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3</w:t>
            </w:r>
            <w:r>
              <w:rPr/>
              <w:t>6</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5814+A1-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Acoperiri groase pentru hidroizolaţii, din bitum modificat cu polimeri. Definiţii şi ceri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3</w:t>
            </w:r>
            <w:r>
              <w:rPr/>
              <w:t>7</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821:2013</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obe pentru saună cu aprindere multiplă cu butuci din lemn natural. Cerinţe şi metode de 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3</w:t>
            </w:r>
            <w:r>
              <w:rPr/>
              <w:t>8</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5824:2010</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pecificaţii pentru tencuieli exterioare şi interioare pe bază de lianţi organici</w:t>
            </w:r>
          </w:p>
          <w:p>
            <w:pPr>
              <w:pStyle w:val="BodyText28"/>
              <w:shd w:fill="auto" w:val="clear"/>
              <w:spacing w:lineRule="auto" w:line="240"/>
              <w:rPr>
                <w:sz w:val="24"/>
                <w:szCs w:val="24"/>
                <w:lang w:val="ro-RO" w:eastAsia="ru-RU"/>
              </w:rPr>
            </w:pPr>
            <w:r>
              <w:rPr>
                <w:sz w:val="24"/>
                <w:szCs w:val="24"/>
                <w:lang w:val="ro-RO"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3</w:t>
            </w:r>
            <w:r>
              <w:rPr/>
              <w:t>9</w:t>
            </w:r>
            <w:r>
              <w:rPr>
                <w:lang w:val="en-US"/>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16034:2015</w:t>
            </w:r>
          </w:p>
          <w:p>
            <w:pPr>
              <w:pStyle w:val="BodyText28"/>
              <w:shd w:fill="auto" w:val="clear"/>
              <w:spacing w:lineRule="auto" w:line="240"/>
              <w:rPr>
                <w:sz w:val="24"/>
                <w:szCs w:val="24"/>
                <w:lang w:val="ro-RO" w:eastAsia="ru-RU"/>
              </w:rPr>
            </w:pPr>
            <w:r>
              <w:rPr>
                <w:sz w:val="24"/>
                <w:szCs w:val="24"/>
                <w:lang w:val="ro-RO" w:eastAsia="ru-RU"/>
              </w:rPr>
            </w:r>
          </w:p>
          <w:p>
            <w:pPr>
              <w:pStyle w:val="BodyText28"/>
              <w:shd w:fill="auto" w:val="clear"/>
              <w:spacing w:lineRule="auto" w:line="240"/>
              <w:rPr>
                <w:sz w:val="24"/>
                <w:szCs w:val="24"/>
                <w:lang w:val="ro-RO" w:eastAsia="ru-RU"/>
              </w:rPr>
            </w:pPr>
            <w:r>
              <w:rPr>
                <w:sz w:val="24"/>
                <w:szCs w:val="24"/>
                <w:lang w:val="ro-RO" w:eastAsia="ru-RU"/>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Uşi pentru pietoni uşi şi ferestre pentru uz industrial, comercial şi pentru garaje. Standard de produs, caracteristici de performanţă. Caracteristici de rezistenţă la foc şi/sau etanşeitate Ia f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w:t>
            </w:r>
            <w:r>
              <w:rPr/>
              <w:t>40</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6069: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Produse termoizolante pentru clădiri. Produse fabricate din spumă polietilenică (PEF). Specificaţ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4</w:t>
            </w:r>
            <w:r>
              <w:rPr/>
              <w:t>1</w:t>
            </w:r>
            <w:r>
              <w:rPr>
                <w:lang w:val="ro-RO"/>
              </w:rPr>
              <w:t>.</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EN 16153:2014</w:t>
            </w:r>
          </w:p>
        </w:tc>
        <w:tc>
          <w:tcPr>
            <w:tcW w:w="8065"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jc w:val="both"/>
              <w:rPr/>
            </w:pPr>
            <w:r>
              <w:rPr>
                <w:sz w:val="24"/>
                <w:szCs w:val="24"/>
                <w:lang w:val="ro-RO" w:eastAsia="ru-RU"/>
              </w:rPr>
              <w:t>Plăci plane transparente cu pereţi multipli de policarbonat (PC), pentru</w:t>
            </w:r>
            <w:r>
              <w:rPr>
                <w:rStyle w:val="BodyText26"/>
                <w:sz w:val="24"/>
                <w:szCs w:val="24"/>
                <w:shd w:fill="auto" w:val="clear"/>
                <w:lang w:val="ro-RO" w:eastAsia="ru-RU"/>
              </w:rPr>
              <w:t xml:space="preserve"> </w:t>
            </w:r>
            <w:r>
              <w:rPr>
                <w:sz w:val="24"/>
                <w:szCs w:val="24"/>
                <w:lang w:val="ro-RO" w:eastAsia="ru-RU"/>
              </w:rPr>
              <w:t>acoperişuri, pereţi şi tavane interioare şi exterioare. Cerinţe şi metode de</w:t>
            </w:r>
            <w:r>
              <w:rPr>
                <w:rStyle w:val="BodyText26"/>
                <w:sz w:val="24"/>
                <w:szCs w:val="24"/>
                <w:shd w:fill="auto" w:val="clear"/>
                <w:lang w:val="ro-RO" w:eastAsia="ru-RU"/>
              </w:rPr>
              <w:t xml:space="preserve"> </w:t>
            </w:r>
            <w:r>
              <w:rPr>
                <w:sz w:val="24"/>
                <w:szCs w:val="24"/>
                <w:lang w:val="ro-RO" w:eastAsia="ru-RU"/>
              </w:rPr>
              <w:t>încerc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RO"/>
              </w:rPr>
              <w:t>442.</w:t>
            </w:r>
          </w:p>
        </w:tc>
        <w:tc>
          <w:tcPr>
            <w:tcW w:w="2630" w:type="dxa"/>
            <w:tcBorders>
              <w:top w:val="single" w:sz="4" w:space="0" w:color="000000"/>
              <w:left w:val="single" w:sz="4" w:space="0" w:color="000000"/>
              <w:bottom w:val="single" w:sz="4" w:space="0" w:color="000000"/>
              <w:right w:val="single" w:sz="4" w:space="0" w:color="000000"/>
            </w:tcBorders>
          </w:tcPr>
          <w:p>
            <w:pPr>
              <w:pStyle w:val="BodyText28"/>
              <w:shd w:fill="auto" w:val="clear"/>
              <w:spacing w:lineRule="auto" w:line="240"/>
              <w:rPr>
                <w:sz w:val="24"/>
                <w:szCs w:val="24"/>
                <w:lang w:val="ro-RO" w:eastAsia="ru-RU"/>
              </w:rPr>
            </w:pPr>
            <w:r>
              <w:rPr>
                <w:sz w:val="24"/>
                <w:szCs w:val="24"/>
                <w:lang w:val="ro-RO" w:eastAsia="ru-RU"/>
              </w:rPr>
              <w:t>SM SR EN 50575:2015</w:t>
            </w:r>
          </w:p>
          <w:p>
            <w:pPr>
              <w:pStyle w:val="Normal"/>
              <w:rPr>
                <w:sz w:val="24"/>
                <w:szCs w:val="24"/>
                <w:lang w:val="ro-RO" w:eastAsia="ru-RU"/>
              </w:rPr>
            </w:pPr>
            <w:r>
              <w:rPr>
                <w:sz w:val="24"/>
                <w:szCs w:val="24"/>
                <w:lang w:val="ro-RO" w:eastAsia="ru-RU"/>
              </w:rPr>
            </w:r>
          </w:p>
          <w:p>
            <w:pPr>
              <w:pStyle w:val="Normal"/>
              <w:rPr>
                <w:lang w:val="ro-RO"/>
              </w:rPr>
            </w:pPr>
            <w:r>
              <w:rPr>
                <w:lang w:val="ro-RO"/>
              </w:rPr>
            </w:r>
          </w:p>
          <w:p>
            <w:pPr>
              <w:pStyle w:val="Normal"/>
              <w:rPr>
                <w:lang w:val="ro-MD"/>
              </w:rPr>
            </w:pPr>
            <w:r>
              <w:rPr>
                <w:lang w:val="ro-RO"/>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Heading2"/>
              <w:ind w:hanging="0"/>
              <w:rPr>
                <w:lang w:val="ro-MD"/>
              </w:rPr>
            </w:pPr>
            <w:r>
              <w:rPr/>
              <w:t>Cabluri de energie, comandă şi de comunicaţii. Cabluri pentru aplicaţii generale în lucrări de construcţii care sunt conforme cu prescripţiile privind reacţia la fo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01.07.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w:t>
            </w:r>
          </w:p>
        </w:tc>
      </w:tr>
    </w:tbl>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sz w:val="22"/>
          <w:lang w:val="ro-MD"/>
        </w:rPr>
      </w:pPr>
      <w:r>
        <w:rPr>
          <w:sz w:val="22"/>
          <w:lang w:val="ro-MD"/>
        </w:rPr>
      </w:r>
    </w:p>
    <w:p>
      <w:pPr>
        <w:pStyle w:val="Normal"/>
        <w:rPr>
          <w:lang w:val="ro-MD"/>
        </w:rPr>
      </w:pPr>
      <w:r>
        <w:rPr>
          <w:lang w:val="ro-MD"/>
        </w:rPr>
        <w:t>Anexa - List.st.EN armonizate  RT 913-2016</w:t>
      </w:r>
    </w:p>
    <w:sectPr>
      <w:footerReference w:type="default" r:id="rId2"/>
      <w:footerReference w:type="first" r:id="rId3"/>
      <w:type w:val="nextPage"/>
      <w:pgSz w:orient="landscape" w:w="16838" w:h="11906"/>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66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67635" cy="175260"/>
                      </a:xfrm>
                      <a:prstGeom prst="rect"/>
                      <a:solidFill>
                        <a:srgbClr val="FFFFFF">
                          <a:alpha val="0"/>
                        </a:srgbClr>
                      </a:solidFill>
                    </wps:spPr>
                    <wps:txbx>
                      <w:txbxContent>
                        <w:p>
                          <w:pPr>
                            <w:pStyle w:val="Footer"/>
                            <w:rPr>
                              <w:rStyle w:val="PageNumber"/>
                            </w:rPr>
                          </w:pPr>
                          <w:r>
                            <w:rPr>
                              <w:rStyle w:val="PageNumber"/>
                              <w:lang w:val="ro-R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05pt;height:13.8pt;mso-wrap-distance-left:0pt;mso-wrap-distance-right:0pt;mso-wrap-distance-top:0pt;mso-wrap-distance-bottom:0pt;margin-top:0.05pt;mso-position-vertical-relative:text;margin-left:259.25pt;mso-position-horizontal:center;mso-position-horizontal-relative:margin">
              <v:fill opacity="0f"/>
              <v:textbox inset="0in,0in,0in,0in">
                <w:txbxContent>
                  <w:p>
                    <w:pPr>
                      <w:pStyle w:val="Footer"/>
                      <w:rPr>
                        <w:rStyle w:val="PageNumber"/>
                      </w:rPr>
                    </w:pPr>
                    <w:r>
                      <w:rPr>
                        <w:rStyle w:val="PageNumber"/>
                        <w:lang w:val="ro-R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ro-RO"/>
    </w:rPr>
  </w:style>
  <w:style w:type="paragraph" w:styleId="Heading2">
    <w:name w:val="Heading 2"/>
    <w:basedOn w:val="Normal"/>
    <w:next w:val="Normal"/>
    <w:qFormat/>
    <w:pPr>
      <w:keepNext w:val="true"/>
      <w:numPr>
        <w:ilvl w:val="1"/>
        <w:numId w:val="1"/>
      </w:numPr>
      <w:ind w:firstLine="720"/>
      <w:outlineLvl w:val="1"/>
    </w:pPr>
    <w:rPr>
      <w:lang w:val="ro-RO"/>
    </w:rPr>
  </w:style>
  <w:style w:type="paragraph" w:styleId="Heading3">
    <w:name w:val="Heading 3"/>
    <w:basedOn w:val="Normal"/>
    <w:next w:val="Normal"/>
    <w:qFormat/>
    <w:pPr>
      <w:keepNext w:val="true"/>
      <w:numPr>
        <w:ilvl w:val="2"/>
        <w:numId w:val="1"/>
      </w:numPr>
      <w:ind w:firstLine="720"/>
      <w:outlineLvl w:val="2"/>
    </w:pPr>
    <w:rPr>
      <w:sz w:val="28"/>
      <w:lang w:val="ro-RO"/>
    </w:rPr>
  </w:style>
  <w:style w:type="paragraph" w:styleId="Heading4">
    <w:name w:val="Heading 4"/>
    <w:basedOn w:val="Normal"/>
    <w:next w:val="Normal"/>
    <w:qFormat/>
    <w:pPr>
      <w:keepNext w:val="true"/>
      <w:numPr>
        <w:ilvl w:val="3"/>
        <w:numId w:val="1"/>
      </w:numPr>
      <w:spacing w:lineRule="auto" w:line="360"/>
      <w:ind w:firstLine="708"/>
      <w:outlineLvl w:val="3"/>
    </w:pPr>
    <w:rPr>
      <w:sz w:val="28"/>
      <w:lang w:val="ro-RO"/>
    </w:rPr>
  </w:style>
  <w:style w:type="paragraph" w:styleId="Heading5">
    <w:name w:val="Heading 5"/>
    <w:basedOn w:val="Normal"/>
    <w:next w:val="Normal"/>
    <w:qFormat/>
    <w:pPr>
      <w:keepNext w:val="true"/>
      <w:numPr>
        <w:ilvl w:val="4"/>
        <w:numId w:val="1"/>
      </w:numPr>
      <w:outlineLvl w:val="4"/>
    </w:pPr>
    <w:rPr>
      <w:b/>
      <w:bCs/>
      <w:sz w:val="28"/>
      <w:szCs w:val="28"/>
      <w:lang w:val="ro-RO"/>
    </w:rPr>
  </w:style>
  <w:style w:type="paragraph" w:styleId="Heading6">
    <w:name w:val="Heading 6"/>
    <w:basedOn w:val="Normal"/>
    <w:next w:val="Normal"/>
    <w:qFormat/>
    <w:pPr>
      <w:keepNext w:val="true"/>
      <w:numPr>
        <w:ilvl w:val="5"/>
        <w:numId w:val="1"/>
      </w:numPr>
      <w:outlineLvl w:val="5"/>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val="false"/>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b/>
      <w:i/>
    </w:rPr>
  </w:style>
  <w:style w:type="character" w:styleId="WW8Num20z0">
    <w:name w:val="WW8Num2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Bodytext">
    <w:name w:val="Body text_"/>
    <w:qFormat/>
    <w:rPr>
      <w:spacing w:val="4"/>
      <w:sz w:val="17"/>
      <w:szCs w:val="17"/>
      <w:shd w:fill="FFFFFF" w:val="clear"/>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4">
    <w:name w:val="Body Text4"/>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5">
    <w:name w:val="Body Text5"/>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8">
    <w:name w:val="Body Text8"/>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9">
    <w:name w:val="Body Text9"/>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11">
    <w:name w:val="Body Text11"/>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14">
    <w:name w:val="Body Text14"/>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15">
    <w:name w:val="Body Text15"/>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17">
    <w:name w:val="Body Text17"/>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18">
    <w:name w:val="Body Text18"/>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19">
    <w:name w:val="Body Text19"/>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20">
    <w:name w:val="Body Text20"/>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Constantia105ptScaling80">
    <w:name w:val="Body text + Constantia;10;5 pt;Scaling 80%"/>
    <w:qFormat/>
    <w:rPr>
      <w:rFonts w:ascii="Constantia" w:hAnsi="Constantia" w:eastAsia="Constantia" w:cs="Constantia"/>
      <w:b w:val="false"/>
      <w:bCs w:val="false"/>
      <w:i w:val="false"/>
      <w:iCs w:val="false"/>
      <w:caps w:val="false"/>
      <w:smallCaps w:val="false"/>
      <w:strike w:val="false"/>
      <w:dstrike w:val="false"/>
      <w:spacing w:val="3"/>
      <w:w w:val="80"/>
      <w:sz w:val="19"/>
      <w:szCs w:val="19"/>
    </w:rPr>
  </w:style>
  <w:style w:type="character" w:styleId="Bodytext85pt">
    <w:name w:val="Body text + 8;5 pt"/>
    <w:qFormat/>
    <w:rPr>
      <w:rFonts w:ascii="Times New Roman" w:hAnsi="Times New Roman" w:eastAsia="Times New Roman" w:cs="Times New Roman"/>
      <w:b w:val="false"/>
      <w:bCs w:val="false"/>
      <w:i w:val="false"/>
      <w:iCs w:val="false"/>
      <w:caps w:val="false"/>
      <w:smallCaps w:val="false"/>
      <w:strike w:val="false"/>
      <w:dstrike w:val="false"/>
      <w:spacing w:val="5"/>
      <w:sz w:val="15"/>
      <w:szCs w:val="15"/>
    </w:rPr>
  </w:style>
  <w:style w:type="character" w:styleId="BodyText24">
    <w:name w:val="Body Text24"/>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25">
    <w:name w:val="Body Text25"/>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26">
    <w:name w:val="Body Text26"/>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BodyText6">
    <w:name w:val="Body Text6"/>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shd w:fill="FFFFFF" w:val="clear"/>
    </w:rPr>
  </w:style>
  <w:style w:type="character" w:styleId="Docbody1">
    <w:name w:val="doc_body1"/>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60" w:before="100" w:after="0"/>
      <w:ind w:left="120" w:hanging="0"/>
    </w:pPr>
    <w:rPr>
      <w:rFonts w:ascii="Arial" w:hAnsi="Arial" w:eastAsia="Times New Roman" w:cs="Arial"/>
      <w:color w:val="auto"/>
      <w:sz w:val="24"/>
      <w:szCs w:val="20"/>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sz w:val="28"/>
      <w:lang w:val="ro-RO"/>
    </w:rPr>
  </w:style>
  <w:style w:type="paragraph" w:styleId="2">
    <w:name w:val="Основной текст с отступом 2"/>
    <w:basedOn w:val="Normal"/>
    <w:qFormat/>
    <w:pPr>
      <w:ind w:firstLine="720"/>
    </w:pPr>
    <w:rPr>
      <w:sz w:val="28"/>
      <w:lang w:val="ro-RO"/>
    </w:rPr>
  </w:style>
  <w:style w:type="paragraph" w:styleId="3">
    <w:name w:val="Основной текст с отступом 3"/>
    <w:basedOn w:val="Normal"/>
    <w:qFormat/>
    <w:pPr>
      <w:ind w:left="720" w:hanging="0"/>
    </w:pPr>
    <w:rPr>
      <w:sz w:val="28"/>
      <w:lang w:val="ro-RO"/>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rPr>
      <w:color w:val="000000"/>
      <w:lang w:val="en-US"/>
    </w:rPr>
  </w:style>
  <w:style w:type="paragraph" w:styleId="Fr1">
    <w:name w:val="fr1"/>
    <w:basedOn w:val="Normal"/>
    <w:qFormat/>
    <w:pPr>
      <w:autoSpaceDE w:val="false"/>
    </w:pPr>
    <w:rPr>
      <w:sz w:val="28"/>
      <w:szCs w:val="28"/>
      <w:lang w:val="en-US"/>
    </w:rPr>
  </w:style>
  <w:style w:type="paragraph" w:styleId="Heading7">
    <w:name w:val="heading"/>
    <w:basedOn w:val="Normal"/>
    <w:qFormat/>
    <w:pPr/>
    <w:rPr>
      <w:rFonts w:ascii="Arial" w:hAnsi="Arial" w:cs="Arial"/>
      <w:b/>
      <w:bCs/>
      <w:sz w:val="22"/>
      <w:szCs w:val="22"/>
      <w:lang w:val="en-US"/>
    </w:rPr>
  </w:style>
  <w:style w:type="paragraph" w:styleId="Textn2">
    <w:name w:val="textn2"/>
    <w:basedOn w:val="Normal"/>
    <w:qFormat/>
    <w:pPr>
      <w:spacing w:lineRule="auto" w:line="254"/>
      <w:ind w:firstLine="340"/>
      <w:jc w:val="center"/>
    </w:pPr>
    <w:rPr>
      <w:sz w:val="18"/>
      <w:szCs w:val="18"/>
      <w:lang w:val="en-US"/>
    </w:rPr>
  </w:style>
  <w:style w:type="paragraph" w:styleId="Style11">
    <w:name w:val="......."/>
    <w:basedOn w:val="Normal"/>
    <w:next w:val="Normal"/>
    <w:qFormat/>
    <w:pPr>
      <w:autoSpaceDE w:val="false"/>
    </w:pPr>
    <w:rPr>
      <w:rFonts w:ascii="Tahoma" w:hAnsi="Tahoma" w:cs="Tahom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BodyText28">
    <w:name w:val="Body Text28"/>
    <w:basedOn w:val="Normal"/>
    <w:qFormat/>
    <w:pPr>
      <w:shd w:fill="FFFFFF" w:val="clear"/>
      <w:spacing w:lineRule="atLeast" w:line="0"/>
    </w:pPr>
    <w:rPr>
      <w:spacing w:val="4"/>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 BLANCHETA MECD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7:46:00Z</dcterms:created>
  <dc:creator>User</dc:creator>
  <dc:description/>
  <cp:keywords/>
  <dc:language>en-US</dc:language>
  <cp:lastModifiedBy>A satisfied Microsoft Office User</cp:lastModifiedBy>
  <cp:lastPrinted>2014-08-25T10:31:00Z</cp:lastPrinted>
  <dcterms:modified xsi:type="dcterms:W3CDTF">2017-03-21T11:03:00Z</dcterms:modified>
  <cp:revision>29</cp:revision>
  <dc:subject/>
  <dc:title>M  I  N  I  S  T  E  R  U  L</dc:title>
</cp:coreProperties>
</file>